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P - The Revised New General Program For Nonstellar Astronom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. De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, Released 18 Sept.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 Page 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cription .................................... Page 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....................................... Page 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........................................... Page 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 Page 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GP .............................................. Page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Edit Selection Sets .............................. Page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Edit Number List ................................. Page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Selected Detail &amp; Notes........................... Page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Object Detail Window .................... Page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Sort Selected Objects ............................ Page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Reset Selection Values 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ave / Load Selection Sets 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ave / Load Number List 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roduce A Report 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Compress Note Data 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End Program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Features For Next Version 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 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Object Classes 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Old Description Codes And Dreyer Scales ..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RNGC (New) Description Co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or Nonexistent Types 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Cross Reference Descriptions ..............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- Sources Of Magnitude Estimates ............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- Object Type Names 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- Constellation Names 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- Program History 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- Editor Commands ...........................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n IBM Personal Computer o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t least 512K of fre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 hard disk with at least 2 meg. fre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 monitor that will distinguish color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 printer for printing reports (and this manu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(Optional) A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(Optional) A math coprocesso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gret that users of many monochrome monitors will be unab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use of NGP, since subtle shading is used for many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s, which will not be visible on such t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GP is a database management facility built upon The Revised New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ue Of Nonstellar Astronomical Objects (RNGC) (Sulnetic and T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3). The program's purpose is to make it easy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ract desired sets of objects based upon variable selection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pidly sort selected data upon various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or print lists of select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, view and edit personal notes for any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oseph Fedock, Steve Coe, and Gary Liptrot for beta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stronomical Data enter at the NASA Goddard Space Flight Cen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providing the machine-readable catalog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uck Cole of Star-Net, for making the NGC data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eve Coe and A. J. Crayon for providing their Saguaro Astronomy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f deep sky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land Intl. for their excellent Turbo Pascal compiler (Turbo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Borland Intl., 198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b Ainsbury of Technojock Software for his indispensable set of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, used through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y wife Brenda for putting up with me during hundreds of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, when I should have been helping with a new ba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hereby given to the public domain. Users are encouraged</w:t>
      </w:r>
    </w:p>
    <w:p>
      <w:pPr>
        <w:pStyle w:val="PreformattedText"/>
        <w:bidi w:val="0"/>
        <w:jc w:val="left"/>
        <w:rPr/>
      </w:pPr>
      <w:r>
        <w:rPr/>
        <w:t>to distribute this package, providing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is distributed UNCHANGED, and IN IT'S ENTIR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istribute directly from the original master diskettes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tablished user's files will be customized for his not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f any kind is charged, with the exception of col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diskettes and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 turn, request no fees from users other than those mentio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NGP useful, please consider donating an appropriat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me deserving cause,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 Wildlife F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Twenty-Fourth Street, 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0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ceive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.EXE     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1.DAT     - The mai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2.DAT     - Additional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DESC.DAT  - Object descrip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IDX1.DAT  - Index data, used for selection and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IDX2.DAT  - The second half of the index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NOTES.DAT - User's notes file (should be emp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GP.DOC      - This manual - print it (contains it's own page brea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NST.BAT   - Run this to customize the note editor'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.EXE  - The program used by EDINST.BAT. Run only from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IER.NUM  - A sample number list, for selecting the Messie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1 - H8.NUM  - Eight number list files containing the NGC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schel catalog objects, divided by Herschel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appropriately titled subdirectory on your hard disk,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above files into it. Run NGP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!! - Once you begin to use NGP, 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a reliable schedule of backing up these files. Hopefully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ing a great deal of personal note data into the system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most unfortunate if you should lose years' worth of not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ready backing up your hard disk regularly, at leas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your NGP files as you add notes. If your data somehow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, I will probably not be able to help.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G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P is basically menu-driven. Each main menu option will bring up a</w:t>
      </w:r>
    </w:p>
    <w:p>
      <w:pPr>
        <w:pStyle w:val="PreformattedText"/>
        <w:bidi w:val="0"/>
        <w:jc w:val="left"/>
        <w:rPr/>
      </w:pPr>
      <w:r>
        <w:rPr/>
        <w:t>corresponding window. The currently active window will always have a double-</w:t>
      </w:r>
    </w:p>
    <w:p>
      <w:pPr>
        <w:pStyle w:val="PreformattedText"/>
        <w:bidi w:val="0"/>
        <w:jc w:val="left"/>
        <w:rPr/>
      </w:pPr>
      <w:r>
        <w:rPr/>
        <w:t>lined border. Windows not currently in use will have single-lined borders.</w:t>
      </w:r>
    </w:p>
    <w:p>
      <w:pPr>
        <w:pStyle w:val="PreformattedText"/>
        <w:bidi w:val="0"/>
        <w:jc w:val="left"/>
        <w:rPr/>
      </w:pPr>
      <w:r>
        <w:rPr/>
        <w:t>In order to select a menu option, you m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Move the menu selector bar with the up and down arrow keys,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until the desired option is highlighted. Then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ft mouse button -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Type the desired option's identifying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omplete usage of a particular sub-menu or window, you will always</w:t>
      </w:r>
    </w:p>
    <w:p>
      <w:pPr>
        <w:pStyle w:val="PreformattedText"/>
        <w:bidi w:val="0"/>
        <w:jc w:val="left"/>
        <w:rPr/>
      </w:pPr>
      <w:r>
        <w:rPr/>
        <w:t>return to the original main menu. As a rule, you can only reach the main</w:t>
      </w:r>
    </w:p>
    <w:p>
      <w:pPr>
        <w:pStyle w:val="PreformattedText"/>
        <w:bidi w:val="0"/>
        <w:jc w:val="left"/>
        <w:rPr/>
      </w:pPr>
      <w:r>
        <w:rPr/>
        <w:t>program options from the main menu itself. In certain instances, the program</w:t>
      </w:r>
    </w:p>
    <w:p>
      <w:pPr>
        <w:pStyle w:val="PreformattedText"/>
        <w:bidi w:val="0"/>
        <w:jc w:val="left"/>
        <w:rPr/>
      </w:pPr>
      <w:r>
        <w:rPr/>
        <w:t>will assume which window you'll need next, and will take you there directly.</w:t>
      </w:r>
    </w:p>
    <w:p>
      <w:pPr>
        <w:pStyle w:val="PreformattedText"/>
        <w:bidi w:val="0"/>
        <w:jc w:val="left"/>
        <w:rPr/>
      </w:pPr>
      <w:r>
        <w:rPr/>
        <w:t>Otherwise, you must always "travel" by way of the main menu. All windows</w:t>
      </w:r>
    </w:p>
    <w:p>
      <w:pPr>
        <w:pStyle w:val="PreformattedText"/>
        <w:bidi w:val="0"/>
        <w:jc w:val="left"/>
        <w:rPr/>
      </w:pPr>
      <w:r>
        <w:rPr/>
        <w:t>and menus are exited with the escape key, with the exception of the note</w:t>
      </w:r>
    </w:p>
    <w:p>
      <w:pPr>
        <w:pStyle w:val="PreformattedText"/>
        <w:bidi w:val="0"/>
        <w:jc w:val="left"/>
        <w:rPr/>
      </w:pPr>
      <w:r>
        <w:rPr/>
        <w:t>and number list editors, where ^K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nsider the function of each main program option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Edit Selection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mes first on the menu because it will be your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for using NGP. Very much central to the the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he idea of selecting a sub-listing of object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criteria you specify. Even with the power of NG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processing windows, 8,163 objects is simply too much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t one sitting. So, with this first option, you can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OF FIELD VALUES, which, when you leave this window,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P to retrieve only those objects that match your specifi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trokes apply while using the selection values wind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Up - the cursor moves up to the previous in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Down - the cursor moves down to the next in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- the cursor moves left to the previous in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ight - the cursor moves right to the next in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eft - the cursor moves left one character in the sa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If the cursor is in the first position, it will no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Right - the cursor moves to the next character to the rig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nput field. If it is already one character pas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character, it will no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moves the cursor to the rightmo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moves the cursor to the leftmo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the cursor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- same as del except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f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moves the cursor to the next input field to the right -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- moves the cursor to the previous input field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Ctrl-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insert and overla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ends the edit session, and causes matching NGC objec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moves the cursor to the next input field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- a user may move between fields by using a mouse.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emulates the enter key, but the right butt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discuss the purpose of each field shown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message (On first line) - This is simply a short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xplaining the currently highlighted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GC Numbers - Used to specify a range of RNGC numbers. Objec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GC number AND letter designations are selected with the number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s - A single character field which is the gatewa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sed to specify a desired set of object types. When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etter or number while positioned on this field, the objec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, temporarily replacing th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ond window will contain a simple list of the 8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types. Object types appearing in red ar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al - those with blue backgrounds are not selected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nter this window, all object types will be pre-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(since this is the program's default), and thus will all be 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will probably want to do is to use the "-"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elect all object types, in preparation for selecting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wo desired types. Use of the minus key is easier than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nwanted field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arrow keys, or mouse movement will position an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next to the current field. Individual object types ar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with the enter (or mouse enter) key. The "+"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object types at once. The main use for the plus key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when you will want to select ALL BUT one or two objec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apidly select all types with the "+" key, and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deselect those types not wanted for inclusion in your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object types. Press escape to return to the main sele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ndow. If you have changed the object type selections from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f all selected, an asterisk (*) will appear in the Objec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ield to remind you that selection will occur on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ellations - This field is used in the same way as the objec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ield. Refer to the discussion above for explanation.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contains a directory of constellation abbreviations an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- Two sets of hours and minutes of right ascension, specif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range of R.A. Note that minutes may be expressed as mm.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. - Two sets of degrees and minutes of declination. Remember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gative sign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s - Two values of magnitude, expressed as mm.m. Not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re entered from bright to faint magnitude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number goe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och - The current epoch of the catalog's R.A. and Dec. values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ype to invoke precession of celestial coordinates when you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 object detail. Invoking precession will slow th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lected detail list and reporting windows some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et Number - This is a number representing which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values is currently in use. There are 9 selection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, though you will probably never need more than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for having multiple selection sets is to allow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therwise impossible selection criteria, such as separate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.A. For example, if you wanted to see all the object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h, 15m, and 6h, 10m of R.A., and also those between 9h, 5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h, 10m of R.A., you could enter the first range of R.A.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et number one. Then, by entering "2" into th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field, you will bring up a fresh selection window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selection set number two. Enter the second range of R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hit escape, and you'll be shown all the objects that li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ange of R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imply, the program will return as selected any object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values match the criteria of any active selection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ample of a case where multiple selection sets w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quest for all planetary nebulae in Orion, and also all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 in Gemini. You might be tempted to enter both object ty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h constellations all into selection set number one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, you'd get all planetaries and open clusters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ellations, without the desired division of types by conste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way to enter a selection request like this is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lanetary nebulae, and only the constellation of Or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et number one, and then, by incrementing the sele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"2", you can select only open cluster types in Gemin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GP will then return a list matching exactly what you had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lected objects - An informational field, it always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urrently selected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Sequence of selections - Another informational field, this one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at order the current list of object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separate fields you may specif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o select all objects in a particular rectangular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y, you can specify ranges of both R.A. and Dec., and NG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ose objects matching both (not either) range.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ies in such a rectangular piece of sky, you ca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ranges, and also just the Galaxies object type.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. Obviously, some very complex and powerful selection se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all sorts of inquiry. In the few cases where you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re too complex for even selection set specification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B to edit a manual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- values of ranges must be entered with the lower valu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hould only make sense). The program will catch invalid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prompt you for correction before you can lea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ndividual field values are also edited as you chang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values will also be prompted for correction befo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leave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Edit Numb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opens up a window on the left side of the screen,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set edit window. The number list window is simply a fre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ext editor, where you can enter any number of NGC numbers,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aces. When you leave this edit window (^KD will do it)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lect the NGC objects you have specified, in the SAME ORD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useful for performing those (few) selections tha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pressed through the selection set edit window, or for match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list directly to another published list of objec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s published in monthly astronomical journals. This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convenient comparison of object detail information or obser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between outside sources and N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ther common use for this window is for convenient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 night's observations. You can create a list match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bjects for which you have new notes to enter or edi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ve this list (with main menu option G) for future retrieva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lated gro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your NGC numbers one per line, or many per line,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shion you like, as long as each is separated by a space. N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with a lettered designation, such as 7783A, should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letter. Such objects will be selected as a group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bjects sharing the same NGC number return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appendix I for a directory of valid editor command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supplies room for you to record you own redefinition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which can be installed outside of NGP itself, by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NST.BAT file in your NG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Selected Detail &amp;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akes you to the pageable list of selected object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 in the selection set edit window or the NGC numb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you'll be brought directly to the selected detail window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robably want to see what you've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of data presented here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. - The sequential number of the object within this lis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used for rapid paging with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GC# - The NGC number (and possibly letter) of the o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A. - The objects right ascension. (default epoch is 2000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. - The object's decl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. - The object's magnitude (brightn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 - The type of object. See appendix F for a cross-refer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ype abbreviations and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 - The constellation in which the object lies. (for epoch 195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G contains constellation abbreviations an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trokes apply while in this wind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own - Scroll forward one page into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Up - Scroll backward one page through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Skip to the top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Skip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- "Jump" to an object of a specific sequence number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desired sequence number to jump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"Find" the first occurrence of a sub-string in the list,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highlighted line. (Hit "home" first to scan the entire lis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string to search for. Not case-specif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Find the last search string again, beginning where the la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f. Note - these searches can take some time, so experi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long a list you'll dare to search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the list. This brings up the same window as main menu opti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iscussion for option D on the 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- Move the object highlight bar up one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- Move the object highlight bar down one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Select the currently highlighted object for view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bject detai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IMPORTANT key, as it is your only lin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ingle object detail screen. We will discuss th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or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- Leave this window,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- Vertical mouse movement will move the object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. The left button will work the same a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ge with a mouse, use the right button. You will p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last vertical mouse movement. For instanc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ward (down) through the list, simply move the mous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downward, followed by a click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object detail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is entered by hitting enter (or mouse enter)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etail list. Complete detail information for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object will be presented on the top half of thi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half of the window contains an area for entering and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ersonal notes concerning the o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presented in the top half of the single object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C # - The RNGC number of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he object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- The class of object for this object type. See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ummary of thes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tars - The number of stars in a cluster (if this is a clu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g - Magnitude of the brightest star in a cluster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r in a planetary nebu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- The constellation in which the object lies.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IAU abbreviation. See appendix G for a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ellation abbreviations and full names. Note that Ser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eated as a single conste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 - The magnitude of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- The source of the magnitude estimate. See appendix 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of these 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- The size of the object, if available. Minutes of arc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with ' seconds with "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ion - The chart number in Will Tirion's Sky Atlas 20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hows thi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nometria - The chart volume and number in the Uranometria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s which best shows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- The right ascension of the object. (default epoch is 200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- The declination of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 Lo - The galactic longitude (epoch 1950.0) of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 La - The galactic latitude (epoch 1950.0) of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 X - The X coordinate on the Palomar Observatory Sky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The origin is the lower left corner of the blue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on was always determined from the southernm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most POSS print upon which the object is clearly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 Y - The Y coordinate on the Palomar Observatory Sky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- The original visual appearance of the object, as tran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reyer (1888). See appendix B for translat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- Palomar Observatory Sky Survey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C for translat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- Cross reference to major specialized catalogs. See appendix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ns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is window, you'll find the cursor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window, which is the editor's space.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y notes for this object, they will automatically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previous note data is shown or not, however, you are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add to the notes in whatever style you pre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ace may be used for observing notes, for technical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or for any combination of such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mited to just under 32K of note information per o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keep an eye on your free disk space - running out of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disastrous. Refer to appendix I for a summary o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This appendix supplies room for you to record you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tions of these commands, which can be installed out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GP itself, by running the EDINST.BAT file in your NG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to exit the editor (and this window) is control-K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Sort Select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will bring up a menu of possible sort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identifying letter of the desired option, or use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your mouse to highlight the desired sequence, and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detail list will be reordered into the chosen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enter the selected detail window for browsing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option can be used to produce a report in this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, you'll want to sort the detail list for it's own use. A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the "S" key in the selected detail window itself is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sort, since that option bypasses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use of multiple sort fields - for instance, R.A. withi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ans that the objects will be sorted primarily into Objec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and objects with duplicate object type values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at range of object type, by R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can be used along with object selection for very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exploration of the catalog data. Such browsing can tur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objects for further research or actual observa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bably never have "surfaced" in a traditional fixed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used HBASE, my previous deep sky database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easantly surprised at the speed with which NGP s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Reset Selectio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ption is how you reset the selection values in the "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ets" window to their original values - set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atalog. You will want to select this option before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t of desired selection criteria, to save yourself from re-adju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elections that you now want to ign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of this option will clear the current contents of the N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dit window, in preparation for new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ws little effect, except that the values in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reset, and the selected detail window will once ag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complete catalog. All objects are selected at this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ain menu options F and G may be used to save selectio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Save / Load Selection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ave particularly useful selection se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isk file, and load old saved selection sets into NGP, for i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If you choose the save op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you'd like to save to. You have 8 characters to 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- hopefully you can make it mean something. DO 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n the name. An extension of "SSS" (for "selection set sav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ppended to your file name for you. This insures that all "S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grouped for easy loading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name already in use, you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ld file. Also, certain edits will catch most inval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and force you to enter a good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oose the load option, you will be presen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ny "SSS" files you have previously saved. Parent and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also shown. To load a previously saved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just highlight the desired file name and enter. You will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object selection window, where you will see th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values for selection set number 1. If multiple selection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ctive when this file was created, then those values to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when you examine the values for the corresponding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on a subdirectory name, you can change to that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'll be given a new list of any "SSS" files there.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venient, you can move your "SSS" files into such a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of limited value however, since all selection set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to the NGP director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option works in a similar way as the load option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select will be deleted from disk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trokes apply in the load or delete wind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Go to the fir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Go to the la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Up - Go up one screen. (if you have that many na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own - Go down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- Toggle between list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Load or delet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Leave the window without loading or deleting a selection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- You may use a mouse to move among the file names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 the desired file, or escape from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Save / Load Numb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orks very much the same as option F (Save / Load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). The difference is that you will be saving, loading, or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 number lists (from the NGC number editor window - option 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list files are represented with a DOS file extension of "NU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discussion for option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in the discussion on the number list itself, a goo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umber lists is to represent a single night's observed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aving such a related set of NGC numbers with option G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 night's objects related together forever, just a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dividual objects' notes. A good file naming conven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ight's observed numbers is to use the date, as YYMM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use for this window is to relate the list of deep sky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a magazine article for easy cross-referen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r needs for saving a number list, it will be a simp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store the .NUM file, and you will quickly see thes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for inquiry in the selected detai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Produce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reports are available, each successive one containing more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last. When you ask to produce a report, ALL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bjects will be sent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oose to "print" to your printer (enter on default "p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), or to a disk text file whose name you can suppl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end the report output to a printer other than the "p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you may also enter the port name here, such as "LPT2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1". You may write to any valid DOS file or por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the selection set and number list save functions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equired here should include a valid DOS file nam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disk file can be viewed outside of the NGP environ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lister or editor, or can be printed from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three repor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And Fast - Only the most useful fields, one record p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etail - The same detail as provided in the top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object detai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etail W/Notes - The same as the full detail report,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ny user notes attached to that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"printing", some useful reporting statistic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Compress No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note-keeping facility as fast and effici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some "wasting" of disk space occurs whenever you add t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note data. After many such changes to old notes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orth your while to select this option. It will reorganiz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" your NGPNOTES.DAT file, reclaiming "wasted" spac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whenever you think you've made several such edit changes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with this feature over time, and taking note of the space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presented after compressing, you can get an idea of how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will be necessary for your note-keeping ha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case, it runs in under a minute, so you may as well kee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 as clea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- E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 says. You will be told how long the program has been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eatures for the nex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ymbol in the detail list indicated those objects with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ata att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pansion of the database to include the IC, and other catalo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e for Messier and Herschel object lookup, by entering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or H number, and going directly to the single object detai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of context-sensitive help screens throughout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ppendix information (description meaning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anual selection process to be added to the selected detail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by the user can manually toggle certain objects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(These manually selected objects become the new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acility for viewing permanent note catalogs, with descriptiv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pular sources, if such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acility for users to trade personal note data, for merg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vie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re accurate precession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etup facility, for defining screen colors, window type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"description decoder", which can interpret the encoded RN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into English phr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ther features, as requested b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rrection of the  bugs which will undoubtedly be uncove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questions or comments to 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Dean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O Gary Lipt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1 S. 775 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den, Utah 84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urrently reside in Arkansas, but I tend to move around, hence the C/O</w:t>
      </w:r>
    </w:p>
    <w:p>
      <w:pPr>
        <w:pStyle w:val="PreformattedText"/>
        <w:bidi w:val="0"/>
        <w:jc w:val="left"/>
        <w:rPr/>
      </w:pPr>
      <w:r>
        <w:rPr/>
        <w:t>address. Work on NGP has already spanned thre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bjec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mpler type for open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Detached, strong concentration toward the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Detached, weak concentration toward the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Detached, no concentration toward the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Not well detached from surrounding sta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n brigh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mall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derate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arg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Poor ( &lt; 50 star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Moderately rich ( 50 - 100 star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Rich ( &gt; 100 st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n" following the Trumpler type denotes nebulosity in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ley-Sawyer concentration rating for globular clus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range from 1 to 12. Smaller numbers are more concen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ontsov-Velyaminov type for planetary nebula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te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mooth disk (a, brighter center; b, uniform brightn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, traces of ring struc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rregular disk (a, very irregular brightness distribut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, traces of ring struc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ing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rregular form similar to diffuse neb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nomalous form, no regula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ery complex forms may combine tw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ble type for galaxi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Elliptical, E0 is roundest to E7 is flat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groups; 'd' is dwarf, 'c' is supergiant, 'D' has diffuse ha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piral, 'a' has tightly wound arms, 'b' has moderately w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, and 'c' has loosely wound 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Spiral with centra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 Irregu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Old Description Codes And Dreyer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cessively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y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nsiderably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tty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tty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nsiderably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ery b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xtremely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cessively small     3" - 4" di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y small           10" - 20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mall                20" - 30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nsiderably small   20" - 30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tty small         50" - 60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tty large         50" - 60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nsiderably large    3' - 4'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arge                 3' - 4'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ery large            8' - 10'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xcessively large    20' and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ery littl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lliptical or o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siderably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etty much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uch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Very much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xtremely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yer       RN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Code       Code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           AB       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          ALM        al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          AM         am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          APP        ap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          ATT       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     B          b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     B          brighter (always coupled with another l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          BET      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f           BF         brighter toward following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          BIN        binu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           BN         brighter toward north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           BP         brighter toward preceding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           BS         brighter toward south s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yer       RN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Code       Code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C         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C          consider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     CH         cheve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           CL         clu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   CO         coarse, coars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         COM        cos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         CONT       in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D        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D          di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         DEF       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          DIF        diff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       DIFFIC    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         DIST      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E         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           EE         most extrem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           ER         easily resolv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          EXC        excen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F          f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F        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     G          grad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           GR     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I          ir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IF         irregular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          INV        involved, inv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   L         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   L          little (adv), long (ad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M          middle or in the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M      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           MM         mixed magnit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           MN         milky nebul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     N          nucleus or to a nucle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     N          no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b          NEB        neb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          NF         north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           NP         north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          NR        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P          p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P         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P          pretty (before F,B,L,S) (size and brightness bloc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           PG         pre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           PM         pretty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           PS         pretty sudde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yer       RN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Code       Code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         QUAD       quadrila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         QUAR       quar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R         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R          resolv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           RI         r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R           RR         exactly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r           RR         partially resolved, some stars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rr          RRR        well resolved, clearly consisting of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S         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S          sudde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S          sou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          SC         scat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          SEV      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           SF         south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   SH         sha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           SM         sm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    SP         south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   ST         st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ll        STELL      stel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sp         SUSP       sus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        TRAP       trapez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N         TRIN       trinu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V       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         VAR      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v           VV         an intensive of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*          a star (or st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0          *10        a star of 10th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**         double s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, * *      ***        triple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          Tri        triangle, forms a triang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cl          GCL        globular cluster of st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9          ST9        stars from the 9th magnitude down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9...13     ST9...13   stars from 9th to 13th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          ()         items questioned by Dreyer enclosed in parenthe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           "          arcseconds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'          arcmin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RNGC (New) Description Codes And Comments For Nonexista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GC Code          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               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-AP              appen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         appea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         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              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S-AMS            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            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-AT             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BRT               bright, brig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               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                  b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               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                 binu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SECTS             bis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                  brighter toward center (mid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(E)            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ST           brigh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SHES             brus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G(E)             bu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              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(USTER)           cluster (object appears in or near a prominent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galax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(E)            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                companion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            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             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           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S            conn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(ACT)           contact, in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                  center, middle,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D              cu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         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              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                 diffuse (n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DSK          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K                  d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                dist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BELL             dumb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F                 dwar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GC Code          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      elliptical like (possesing normal elliptical gala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ist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              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            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                elong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    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N                 edge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                  equato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-EXTEN           extended, extensive,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           f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FO              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LESS         feature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              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FLD         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                 filament, fila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(AT)              f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(ING)           form(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               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XY              gala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XIES           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P             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         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O                ha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B-HISB            high surface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(E)            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           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-INCL            inc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    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              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            inte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(IBLE)         in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           in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(EG)             ir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R                irregularly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T                 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(OT)(S)           kno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TTY-KNT          kno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M                 little brighter toward center (mid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G-LGE             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(S)               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              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B-LOSB            low surface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    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            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             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W                  milky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GC Code          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narrow,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-NO(RTH)          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B                 neb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                near, n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C(LEUS)           nucl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(ECT)           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C                obscure(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       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(ER)             o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-OVAL             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poor(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PR                prec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               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              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H(Y,S)            patch,patchy,p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                  poorly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C                 pecu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-PERIP(H)        peripheral,periph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ME               p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              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         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                rectan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            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D           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G-RNG-RING        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(CH)              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-SOUTH-SPIRAL      south,spiral(clear in con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                 barred spi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C                 SBc type gala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M                 suddenly brighter toward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                  Sc type gala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-SV             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              sh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            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              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                  slight,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)                 SO gala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N                 spi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-STEL-STELLAR    ste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-STRUCTURE(LESS) structure(l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                 superim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(SUSP)           susp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GC Code          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AL               tid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W                 tightly w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          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             tr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UNIF              uni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B                 uniform surface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    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(IBLE)          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D                  well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-W/    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GS               w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O-WO-W/O        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                  w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D                 war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    and ($ in printed e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                  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        to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                 arc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            arc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s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-                 24 inch Curtis Schmidt pla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for nonexista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ER                     Baker 1933, 1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                        Carlsen 19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                       de Vaucouleurs and de Vaucouleurs 19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DSAY                   Lindsay 1963, 19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                       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L                      no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Sulentic                J.W. Sulentic (visual interpretation from PO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-VV-VORONTSOV-VELYAMINOV Vorontsov-Velyaminov et al. 1961-19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-Zwicky                  Zwicky et al. 1961-19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ross Referenc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xx        Arp, 1966, Atlas Of Peculiar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          Arp, 1965, Catlogue Of Globular Clu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C         Hodge 1961, Blue LMC Clu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  de Vaucouleurs and de Vaucouleurs 196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Catalogue Of Bright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*          de Vaucouleurs and de Vaucouleurs 1964, Reference Catalog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ght Galaxies (with supplemental 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Gum 1955, Catalogue Of Southern H II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   Henize 1956, Catlogue Of Nebulae In The Magellenic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          Hogg 1959, Catalogue Of Open And Globular Clu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xxxA      Holmberg 1931, Catalogues Of Double And Multiple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xxxx      Dreyer 1895, 1908, Index Catalog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Kron 1956, Catlogue Of SMC Clu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Linsay 1956, Catalogue Of SMC Clu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          Hodge And Lucke 1970, Catlogue Of LMC Assoc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          Lynds 1965, Catalogue Of Bright Nebu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Genkin And Genkina 1969, Catalogue Of Galaxi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M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xx        Becvar 1959, Messier Cat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Perek And Kohoutek 1967, Catalogue Of Galactic Planetary Nebu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S         Bolton et al. 1964, Price And Milne 1965, Day et al. 196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mmins et al. 1966, Shimmins And Day 1968, Parkes Catalog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outhern Radio 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Alter et al. 1970, Catalogue Of Star Clusters And Assoc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Minkowski 1968, Catalogue Of Seyfert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#)        Carpowicz And Rudnicki 1968, Catalogue Of Supernov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          Sharpless 1956, Catalogue Of H II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          Shapley And Lindsay 1963, Catalogue Of Clusters In The L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Vorontsov-Velyaminov, Krasnogorskaya And Arhipova 1962-196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phological Catalogue Of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*          Vorontsov-Velyaminov, Krasnogorskaya And Arhipova 1962-196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phological Catalogue Of Galaxies (with additional com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         Vorontsov-Velyaminov, Krasnogorskaya And Arhipova 1962-196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phological Catalogue Of Galaxies (ID questioned by auth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         Zwicky et al. 1961 - 1968 Catalogue Of Galaxies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s Of galax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*          Zwicky et al. 1961 - 1968 Catalogue Of Galaxies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s Of galaxies (with additional com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xxx       Edge et al. 1959, Third Cambridge Catalogue Of Radio 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Cxx.xx     Pilkington And Scott 1965; Gower et al. 1967, Fourth Camb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ue Of Radio 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Object has supplementary data for RNGC (New)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Object has supplementary data for Dreyer (Old)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Object has supplementary data for Cross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NGP, this supplementary data follows on the same description l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Sources Of Magnitude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e Vaucouleurs And de Vaucouleurs 19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Zwicky et al. 1961 - 19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Vorontsov-Velyaminov, Krasnogorskaya, Arhipova 1962 - 19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indsay 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llinder 19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rp 19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Vorontsov-Velyaminov 19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ok And Bok 1962; van den Bergh And Hagen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O = Unverified Souther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l = Open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l = Globular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N = Diffuse Neb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N = Planetary Neb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 = Gala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N = Cluster / Neb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=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bbreviations are those seen in the selected detail lis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bbreviated names, and a finer breakdown of object types will be s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ingle object detail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Constella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OMEDA           AND                 LACERTA             L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LIA              ANT                 LEO                 L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US                APS                 LEO MINOR           L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QUARIUS            AQR                 LEPUS               L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QUILA              AQL                 LIBRA               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A                 ARA                 LUPUS               L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ES               ARI                 LYNX                LY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IGA              AUR                 LYRA                LY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ES              BOO                 MENSA               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ELUM              CAE                 MICROSCOPIUM        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LOPARDALIS      CAM                 MONOCEROS           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R              CNC                 MUSCA              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ES VENATICI      CVN                 NORMA             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IS MAJOR         CMA                 OCTANS              O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IS MINOR         CMI                 OPHIUCHUS           O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RICORNUS         CAP                 ORION               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INA              CAR                 PAVO                P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SIOPEIA          CAS                 PEGASUS             P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AURUS           CEN                 PERSEUS           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PHEUS             CEP                 PHOENIX             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US               CET                 PICTOR              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MAELEON          CHA                 PISCES              P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INUS            CIR                 PISCES AUSTRINUS    P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A             COL                 PUPPIS              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 BERENICES      COM                 PYXIS               PY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ONA AUSTRALIS    CRA                 RETICULUM           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ONA BOREALIS     CRB                 SAGITTA             S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VUS              CRV                 SAGITTARIUS         SG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TER              CRT                 SCORPIUS            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UX                CRU                 SCULPTOR            S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             CYG                 SCUTUM              S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PHINUS           DEL                 SERPENS            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ADO              DOR                 SEXTANS             S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CO               DRA                 TAURUS              T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ULEUS            EQU                 TELESCOPIUM         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IDANUS            ERI                 TRIANGULUM AUSTRALE 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NAX              FOR                 TRIANGULUM          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MINI              GEM                 TUCANA              T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US                GRU                 URSA MAJOR          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            HER                 URSA MINOR          U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OLOGIUM          HOR                 VELA                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RA               HYA                 VIRGO               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RUS              HYI                 VOLANS              V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               IND                 VULPECULA           V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 20, 1989 - Release to beta testers. (Now this date is doubly histor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8, 1989 - Dropped support for selection and sorting on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e and latitude fields. (If someone finds a desperate ne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, I can send a copy of this older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selection and sorting on constellatio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nstellation value to detai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orked object type selection method in selection se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an assembly routine to speed string searching in the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Herschel catalog number lists to set of distribu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small number of minor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the manual for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     Primary Value             Secondary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screen              P: &lt;CtrlQ&gt;&lt;CtrlE&gt;         S: &lt;CtrlHo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window              P: &lt;CtrlQ&gt;&lt;CtrlR&gt;         S: &lt;Ctrl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window           P: &lt;CtrlQ&gt;&lt;CtrlC&gt;         S: &lt;Ctrl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ursor position   P: &lt;CtrlQ&gt;&lt;CtrlP&gt;        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ine                   P: &lt;CtrlM&gt;                S: &lt;Ctrl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GP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     Primary Value             Secondary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block                P: &lt;CtrlK&gt;&lt;CtrlB&gt;         S: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block                  P: &lt;CtrlK&gt;&lt;CtrlK&gt;         S: &lt;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current word          P: &lt;CtrlK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ked block         P: &lt;CtrlK&gt;&lt;CtrlP&gt;        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rker 0               P: &lt;CtrlK&gt;0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rker 1               P: &lt;CtrlK&gt;1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rker 2               P: &lt;CtrlK&gt;2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rker 3               P: &lt;CtrlK&gt;3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marker 0           P: &lt;CtrlQ&gt;0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marker 1           P: &lt;CtrlQ&gt;1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marker 2           P: &lt;CtrlQ&gt;2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marker 3           P: &lt;CtrlQ&gt;3              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utoindent mode     P: &lt;CtrlQ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fixed tabs          P: &lt;CtrlO&gt;&lt;CtrlT&gt;        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line               P: &lt;CtrlQ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or commands may be customized by running the edin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editor's space extends far to the right of the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 windows provided. Although you are free to use this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or long lines of text, I recommend avoiding this practice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ext will not be visible when the edit windows first come up -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p to you to seek out such "hidden" information. The best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always stay within the delimited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te data on your system in an ASCII file somewhere,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can be used to rapidly inport such data directly into NG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these commands may be used for exporting notes out to othe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(Though NGP's reporting functions are probably a better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ote data into outside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