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leading to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Better" handshaking for MODEM7 batch transfers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ception of a file is aborted due to errors, delete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n "impossible" tty speed is detected, assume 1200 bps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allow CAN-CAN abort during file send or receive excep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during batch transfers, CAN-CAN abort is allowe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transfer)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Uncouple total allowed errors during the reception of a sing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RORMAX, now made 10) and errors allowed when starting transfer (STERROR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0)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x some bugs when receiving an empty file and when a phas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reception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ortability fix in prtime and projtime; they also handl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etter (5/19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uring file reception an EOT is not believed unless it is sent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NAK (5/2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odified cpm_unix and unixify so a filename without an exten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railing dot in its filename after being received in a MODEM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transfer (5/2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lowable errors during transmission of a single packet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AX (5/27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When transferring a binary file, the YMODEM file length field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ransmit and (if present) used to truncate the file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runcate function (truncfile) added to getput.c to do the deed (5/28/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field is also set but is ignored on fil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 a batch receive (xmodem -rt), program can be forced into checks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"M" flag indicating a MODEM7 transfer 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Changed the "B" option to "M" to indicate MODEM7 batch.  Made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se insensitive.  Command line is now recorded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"KND/IMP" convention of using "CK" to invoke 1K packets dur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transfers was installed.  This code will be sent during a batch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K" is included on the command line unless "M" is also present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 when sending under all circumstances (5/30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 usage message (10/2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er will now try up to 10 times (EOTMAX) to send an EOT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Used to be 5 times, but Chuck Forsberg's "official"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YMODEM mandate 10 (10/2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andle YMODEM file modification times if present in header on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nary and text files (10/2/87).  Retracted when ca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imes whn playing with dsz (10/3/87).  Found bug and r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10/16/87).  Found REAL bug (10/21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ull bytes are now stripped out of files when received as text files (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want to put in the terminating control-Z) (10/3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lightly modified terminal parameter setting to explicitly turn of C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lush read queue; ideas stolen from Kermit.  Will it fly on Pyram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3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creased time between "startup" characters sent when star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peration.  This should increase perceived response.  Now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IRST seconds (set to 1) instead of 6 (waits for 5 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ackets.  STERRORMAX now 60, CRCSWMAX now 3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on 1st sector no longer reported in log (10/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Once again played with kernel sleeps in readbuf() (pack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  On busy system could cause real problems.  Now supply flag (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sleeping on Too Busy systems.  No longer suppress sleep when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800 bps.  Sleep kludge DOES help: on an empty 750 running 4.3BS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eption at 2400 bps used 6% of the CPU with the sleep kludge and 24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(data transfer rates were the the same) (10/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ctually count characters as they are being read for a fil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MODEM file length is set, stop writing characters when reac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MODEM file lengths to work for tex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truncfile() in getput.c (which was impossible for SY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5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nother attempt at tty modes.  Now do nothing but set speeds, se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, and turn off echoing and tandem (10/6/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ing the suggestion of Bill Carpenter (ho5cad!wjc), I chang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") to fprintf(stderr, "") so one can use xmodem on either end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link. (3/24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gain, thanks to Bill Carpenter, corrected typo in stamptim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ut.sysv.c (3/24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nks to Steve Lebowitz (prcpto!pdvshl), fixed a &amp;&amp; tha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in getput.sysv.c (3/25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nks to Leo Pilachowski, who managed to fool xmodem by "preplacing" 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X's input queue (improves throughput by 20%, says Leo, bu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 a tad dicey...!).  Implemented a flushin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ut.c to flush any pending characters.  flushin is called in send.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nding a packet to make sure a proper ACK or NAK is received (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s don't beat me to it and get their ACKS flushed!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c, flushin is called prior to the "startup" characters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packet acknowledgment ACK and prior to the NAK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EOT.  Now how does one implement flushin() on Sys V? (3/25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pair of bugs in send.c:  YMODEM test enforcing CRC wa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empts against STERRORMAX instead of ERRORMAX (also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terval on this read) and a "timeout" during packet se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(due to a &gt; instead of a &gt;=) thus program started sending EO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layed abort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ied send.c and cpmify function in batch.c to strip path name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ransmitted as part of YMODEM batch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cked receive.c to make end of loop processing clearer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flushing when errors are detected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Pulled out of decision restricting YMODEM batch send to use CRC only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adly use checksum if told to and will respond to NAK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 when starting up data transfer (3/28/88).  Turns out this patch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Red Ryder (4/10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ested MODEM7 batch against MEX-PC.  Confirmation of EOT dur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as not working, so xmodem wasn't shutting down a MODEM7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 Removed code to NAK first EOT and wait for second EOT (3/28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code to count number of newlines in a text file to ge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I thought it would take too long; but seems to be quite n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untnl in getput.c).  We now transmit YMODEM file length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ext as well as binary files (3/29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fter a YMODEM file name packet was received, forgot to reset "wait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first character of data packet which definitely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performance.  (See note 6 for v. 3.4).  Fixed (4/7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eading to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wo new major commands (sa and ra) to send and receiv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e Macintoshs which use CR as EOL character instead of the MS/DO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pair.  Thanks to Dave Nowak (djnowak@iseesun.DPL.SCG.HAC.COM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(4/11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eriences with Red Ryder 10.3.  Fixed botch in receive.c that 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when a checksum failed on YMODEM file name packet. 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variables for packet errors and "startup" errors.  Prevent 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switch during receive startup if YMDMBAT flag is true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uch transition will ever take place on second or subsequ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; can be set on first file by including Y option on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int "0" expected sectors if both YMODEM file length and K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e both 0 (4/12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eaned up ifs in readbuf.  Removed void declaration on flushin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4.2BSD compiler?).  Corrected "number of sent sectors" on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was counting filename packet) (4/12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re experiences with Red Ryder.  Removed line flush before every CRC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AK trying to start a receive (RR YMODEM batch send to the VAX now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).  Fixed KMD "1K reception flag" to work properly on a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lushin just before program exits in a futile effor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's nasty habit of sending a final EOT down the line.  Reaa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end.c so longpackets requested by the KMD fla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from file to file in a batch.  RR is a real DOG: ony gets about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 when downloading to a Mac over a 9600 bps line! (4/14/8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ith Peterson (w8sdz@simtel20.arpa), John Ru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zona!rupley!root), Emmet Gray (ihnp4!uiucuxc!fthood!egray), Bob Bick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ll-crg!well!rab), Doug Moore (moore@svax.cs.cornell.edu), Davi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db@ncsc.arpa), Bill Carpenter (ho5cad!wjc), Steve Lebowitz (prcpto!pdvsh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Pilachowski, Dave Nowak (djnowak@iseesun.DPL.SCG.HAC.COM) and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's documents and his ZCOMM/DSZ/rz/sz programs for idea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n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