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b1tools                     1                         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3b1tools -  A Unix-pc windowing environment a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8 by Muhammad S. Be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uhammad S. B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ty Of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ical &amp; Computer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lder, Co 80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3b1tools [-b] [-S] [-o] [-I &lt;icon&gt;]  [-R] [-T] [-X nnn] [-Y nn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-H nnn]  [-W nnn] [-x nnn] [-y nnn] [-h nnn] [-w nn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-n &lt;string&gt;]  [-1 &lt;string&gt;] [-2 &lt;string&gt;] [-p &lt;strin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-c &lt;string&gt;]  [-f &lt;hex&gt;]  [-l &lt;string&gt;]  [-K &lt;strin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&lt;command&gt; [ &lt;arguments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b1tools is a general purpose windowing program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tilize the capabilities of the Unix-pc. I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ality of the program "windy", and can als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general purpose image and icon display tool. The bord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splayed icon, can be toggled on/off by the middle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. It can also be toggled by the function keys F2 or F7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pen an icon by using the left mouse button B1,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s keys F1 or F6. To exit and destroy an ic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use the right mouse button B3, or the function keys, F3 or F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nfirmation will be requested when you destry an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ons displayed using 3b1tools can be scrolled up,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and right using the scroll indicators on the icon b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ze of the icon can also be controlled by the us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X and -Y options .  A closed icon is either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topped.  A stopped icon can be resumed by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in which case the screen would be restored and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opped command continues.  Opening an idle ic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 the screen to its last state before the ic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created or closed and the execution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is attempted.  This execution can be stopp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by the stop key ( CTRL-Z ). In this case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ommand would stop and the icon will close in a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are five modes of operation in 3b1tools which can b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options used to invoke 3b1tools.  These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-1:  no command argument and no -b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mode, 3b1tools will close the invoking window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contents and display an icon as specified by the 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. It will display a default icon if no icon is spec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-S option must be specified if no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to 3b1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b1tools  -I gir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-2:  no -b option but a command and its arguments ar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mode, 3b1tools will close the invoking window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contents and display an icon as specified by the  -I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display a default icon if no icon is specfied.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ing the executing command, the window will be clo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con is displayed again. You can also start with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executing the command argument by specifying the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b1tools                     2                         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which will be iconified when the command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b1tools  -I office  u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-3:  no command argument and a -b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similar to mode-1, except that the origin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eft intact and the icon is displayed in a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b1tools -b -I gir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-4:  with a command argument and a -b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similar to mode-2, except that the origin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eft intact and the icon and its execution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py a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b1tools -b -I moon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-5: no argument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mode, 3b1tools will search for the file ./.3b1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file doesn't exist it searches for the file $HOME/3b1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file is not found 3b1tools will terminate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.  In this mode, 3b1tools expects the line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se files to conain arguments for 3b1tool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executed with the -b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:  3b1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.3b1tool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I horse ls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I dog   u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tach the new icon-window from the pa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b1tools will create a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lag is usefull only if it is the onl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3b1tools. It will  expand the current window into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executing commands from ~/.3b1tool or .3b1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b1tools                     3                         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instruct 3b1tools to start with an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 3b1tools will default to a closed window (icon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 &lt;ic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file &lt;icon&gt; as the image file for the ic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is closed.a If &lt;icon&gt; is in a cbm (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map) format, height and width are taken from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isn't, they must be specified by the -H -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rse the bits in the displayed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pose the image of the icon. (not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 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the displayed width of the icon be 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Y 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the displayed height of the icon window be 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 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ride the picture pixcell width to be 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ride the picture pixcell height to be 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 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the displayed width of the execution window be 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the displayed height of the execution window window be 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 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the icon and its execution window at x=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y 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the icon and its execution window at y=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&lt;string&gt; as the name of the window a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window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 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&lt;string&gt; as the window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&lt;string&gt; as the string that will appear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he function keys l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&lt;string&gt; as the string that will appear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b1tools                     4                         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he function keys l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&lt;string&gt; as the pattern for the function keys l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"r" in &lt;string&gt; means reverse vedio at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&lt;string&gt;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&lt;string&gt; in the promp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&lt;h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&lt;hex&gt; as the flag that control the sha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[&lt;argument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unix command and its arguments that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icon is open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