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organiser - By David Blec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organize tapes in a manner so that a certain tap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quickly and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large tape collection is that it is oft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tapes so that you can find a particular alb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rtist.  One way to tr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ze your tapes according to the artis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However, if the artist on the second sid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ced to remember which tape side goes with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have 130 double sided 90 min tapes.  W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mber them sequentially in approximately the order I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us, when I record a new tape it receives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 find this very helpful in my searches to disc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 am missing, or even to realize I am missing a tap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record of the tapes I can often remember where I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articular tape or who I l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ind a particular album by artist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keeps a record of tapes and can print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 organized by tape number or by Alphabetize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will even alphabetize by last name of the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correctly (or to ignore a leading 'th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on a PC and then transported it to UNIX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ystem to another edit header.h.  T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n se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| Unix makefile, doesn't work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</w:t>
        <w:tab/>
        <w:t>|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</w:t>
        <w:tab/>
        <w:tab/>
        <w:t>| Main program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c</w:t>
        <w:tab/>
        <w:tab/>
        <w:t>| Functions to do with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</w:t>
        <w:tab/>
        <w:tab/>
        <w:t>| Functions that have to do with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</w:t>
        <w:tab/>
        <w:t>| PC exe file; don't try to run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prj</w:t>
        <w:tab/>
        <w:t>| project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.t</w:t>
        <w:tab/>
        <w:tab/>
        <w:t>| test tape file (actually my list of tap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se command Names are the default ones. 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iting hea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</w:t>
        <w:tab/>
        <w:t>Read in data from a file.  Use with files crea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done from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ata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  <w:tab/>
        <w:t xml:space="preserve">Add tape.  Entering 0 for a tape number exits.  Hitting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number adds the number or the last tape in memory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 for a side is usually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 Name: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':' is the delimiter (can be changed in heade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lbum has no title, or is not appropriate,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  <w:tab/>
        <w:t>Save data base.  Files usually end in '.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</w:t>
        <w:tab/>
        <w:t>Write data base.  Sav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  <w:tab/>
        <w:t>Edit.  Self explanatory.  Allows changing of a particular tap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</w:t>
        <w:tab/>
        <w:t>Lis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</w:t>
        <w:tab/>
        <w:t>List tapes, but do not alpha decode (see 'Correct Alpha Mismat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</w:t>
        <w:tab/>
        <w:t>Print file.  Choice of two output formats (at 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</w:t>
        <w:tab/>
        <w:t>Delet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</w:t>
        <w:tab/>
        <w:t>Clear all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</w:t>
        <w:tab/>
        <w:t>Order tapes in numerical order or alphabetized to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  <w:tab/>
        <w:t xml:space="preserve">Correct alpha mismatch.  In order that the tape sid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phabetized according to a part of the tit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ord, this command will rearrange the ti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rogram will do this.  For example a tit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:I Bite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properly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th|John:I Bite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'|' symbol indicates that the artist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d to form the actual name.  Whenever any tit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with 'L' above) the program will 'alpha-decode'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asically places any text between the '|' and the first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can also be changed from default in header.h)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, followed by a space, the text previous to the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 encoded title has a ':', everything following th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, select the command 'A', specify how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apes you wish to change.  Once sel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'correct' mode.  Use the left arrow and right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, and 'h' and 'l' in UNIX to move cursor and pos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neath the 'space' you wish to flip the artist na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space bar to insert '|' and flip name, return t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, and 'Q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phabet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sic of Cos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smos move the cursor to the space between 'of' and 'Cosm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mos|The Music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at your own risk.  Any problems you ha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yours, and are not my responsibilit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or improvements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ckmd@jacobs.cs.ors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