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6.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t presents you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a highlighted cell and a ``&lt;'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acter cursor, 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 causes the entir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culated.  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 automatic recalcu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spreadsheet via explicit ``@'' commands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marked 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&lt;'' for a 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  These options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and are 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 of adjacent cell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 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 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ells on the current row to clear.  The curre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column 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ell to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 marked cell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row 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urrent cell.  In numeric mode, ``+'' introdu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or value, the same as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current cell.  In numeric mode, ``-'' introduce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numeric expression or value, like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  Hidden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ters are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 o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o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still primitive and could b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used on either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s either a row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umn designator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ove or cop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y the row and 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ow (column) containing the ce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 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leted set of cells is put back into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 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 the data base s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will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when you reload the spreadsheet.  Hidden rows or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igits to follow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 informati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 row yield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copies of the 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 cell through an arbitra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 next row if r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is set.  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ust be more than two alpha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m from a colum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have embedde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include the character ``_'' or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occur after the firs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(shows) the currently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efined range names, then a messa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p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 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  Lets you look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the main features of the program.  Th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ke this 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 cell(s)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pressions can slop over 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 on the next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expression attached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umeric value of the current c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work when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 and beyond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hrough the current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entered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ing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@if (e, e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ro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vg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u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ddev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s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qr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lo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ei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ound (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ow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ypot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 against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t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2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qs (se1,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 be left or right fl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se,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m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 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t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 payment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t value functions.  Ea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guments, an amount, a rate of interest (per perio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 in other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mt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 12%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future value for of 36 monthly payments of $100 at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(.005 per month).  It answers the question: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have in 36 months if I deposit $100 per month in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aying 6% interest 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a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 "How much can I borrow at 18% for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ts (9,14,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ate September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9/14/88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 @dts (12,14,19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be range from  1 to 12, the day shoul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the number of days in the specified month, and the ye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970 to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  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yea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ont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y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ou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u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eco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ow 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an do is backspace over and retype text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way to switch a leftstring to a rightst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ways write the spreadshee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by calling an editor on the file with ``!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t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comfortable edit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 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