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PL -- AN HP-28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 is an interpreter for Hewlett Packard's RPL-Languag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nal stage it should have the same functiona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's HP28 calculator series plus the advantages a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calculator (larger screen and better graphic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keyboard, a filesystem and more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RPL is an alpha-release. It contai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ubset of the functionality, and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gly (and user-unfriendly), but convenien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 it at this early stage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I want as many people as possible to pl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 and tell me their opinion. I am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ted in the following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Which functions do you miss mo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are an HP28-User, what are you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HP28, what you would do wit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d the right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What should the user interface look lik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 solutions seem possible. A curse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 would provide maximum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prevents the use of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 use Turbo-C's graphics a really cute 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ld be written (combined command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, for all the IBM vs. Mac-flamer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ing it to some other environ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ny case I would like differe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stack, the command line/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and Menues/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Do you want the keywords in upper cas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in the HP28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) or in lower case (my favorit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you want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-insensitive (I hope that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flame-w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Do you like the conversion ru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ary + Real -&gt; binary seem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ang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I would be grateful for any comments on my c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ideas how to make something faster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gant, share them. If you even wan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functions you miss, you're welcome.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nothing to offer but honor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e program you will get so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``clearmem: xxxxx bytes at ssss:oooo''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and an IBMish-looking prompt. You can now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and operators (remember to use RPN)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, they will be evaluated and the st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&gt; 2 &lt;cr&gt;</w:t>
        <w:tab/>
        <w:tab/>
        <w:t>The real numb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  <w:tab/>
        <w:t>evaluated, i.e.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</w:t>
        <w:tab/>
        <w:t>2</w:t>
        <w:tab/>
        <w:tab/>
        <w:t>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&gt; 3 &lt;cr&gt;</w:t>
        <w:tab/>
        <w:tab/>
        <w:t>Same f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&gt; - &lt;cr&gt;</w:t>
        <w:tab/>
        <w:tab/>
        <w:t>- takes the two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  <w:tab/>
        <w:t>objects from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</w:t>
        <w:tab/>
        <w:t>-1</w:t>
        <w:tab/>
        <w:tab/>
        <w:t>pushe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result by a little fast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&gt; 2 3 -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real numbers are not the only data type RP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  You can also use complex numbers, binaries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s.  Vectors and matrices are not yet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be add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,-3.5)</w:t>
        <w:tab/>
        <w:tab/>
        <w:t>The complex number 2 - 3.5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00d</w:t>
        <w:tab/>
        <w:tab/>
        <w:tab/>
        <w:t>The binary 100(bas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h</w:t>
        <w:tab/>
        <w:tab/>
        <w:tab/>
        <w:t>The binary A(base 16)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01</w:t>
        <w:tab/>
        <w:tab/>
        <w:tab/>
        <w:t>The binary 10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ello, world!"        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2 (3,5) { 2 'A' } }   A list containing variou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entered as in C, so you can use \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In addition to the classical C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&lt;hexdigits&gt; was added to allow entering characters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the rather strange octal notation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y language designers like Ritchie or Wi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be stored in variables. A variabl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31 characters long and may consist of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`'' and ` '.  If a variable name is fou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, i.e. replaced by the value of the variab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is if you need the variable name itself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 it with a `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'foo STO      stores 2 in variabl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</w:t>
        <w:tab/>
        <w:tab/>
        <w:t>pushes the value of foo (2)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oo RCL       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program just inclose the sequence of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use in `&lt;&lt;' and `&gt;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ute the hypothenuse from the two cathe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riangle you c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 SQ SWAP SQ + SQR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ore this program in a variable named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reate a new command H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the program above confusing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variables to make it clea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 -&gt; a b &lt;&lt; a SQ b SQ + SQRT &gt;&gt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thing strange about the -&gt; operator: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postfix.  It first looks how many variab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, then takes an appropriate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 and stores them in the variables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program coming after the variab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all the variab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ther operators which do not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nly but also on the program in which they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can only be used in programs, not 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languages they are keywords us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structure and are compiled into jumps, but in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just operators with a slightly irregular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t yet implemented SIGN func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&lt; IF a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a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[IF] THEN [ELSE] ENDIF ther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(STEP|NEXT), FOR (STEP|NEXT), WHILE REPEAT 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[UNTIL] END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28-users will note that I replaced the uniform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ords for each construct.  In this way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know that they are something spec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eat them as norm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tart with a semicolon and tak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is means that comments cannot be 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but only in files which can th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.  This is the recommended way of wri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because they can be easily edited, nice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t limited by DOS's 128 charac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unctions that are alread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function the possible arguments and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``SQRT: real-&gt;real,  real-&gt;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-&gt;complex'' means that SQRT always t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which can be real or complex. a comple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yields a complex result, but a real argu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ield a real (if the argument was &gt;= 0), or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=:</w:t>
        <w:tab/>
        <w:t>real,real-&gt;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0, if arguments are equal, el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</w:t>
        <w:tab/>
        <w:t>int,int-&gt;int,</w:t>
        <w:tab/>
        <w:t>int,real-&gt;int,</w:t>
        <w:tab/>
        <w:t>real,int-&gt;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,real-&gt;real,</w:t>
        <w:tab/>
        <w:t>real,complex-&gt;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,real-&gt;complex,</w:t>
        <w:tab/>
        <w:t>complex,complex-&gt;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produc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:</w:t>
        <w:tab/>
        <w:t>int,int-&gt;int,</w:t>
        <w:tab/>
        <w:t>int,real-&gt;int,</w:t>
        <w:tab/>
        <w:t>real,int-&gt;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,real-&gt;real,</w:t>
        <w:tab/>
        <w:t>real,complex-&gt;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,real-&gt;complex,</w:t>
        <w:tab/>
        <w:t>complex,complex-&gt;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sum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:</w:t>
        <w:tab/>
        <w:t>int,int-&gt;int,</w:t>
        <w:tab/>
        <w:t>int,real-&gt;int,</w:t>
        <w:tab/>
        <w:t>real,int-&gt;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,real-&gt;real,</w:t>
        <w:tab/>
        <w:t>real,complex-&gt;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,real-&gt;complex,</w:t>
        <w:tab/>
        <w:t>complex,complex-&gt;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rgument in level 2 minus arg.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:</w:t>
        <w:tab/>
        <w:t>?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local variables and initializ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values from the stack. Describ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</w:t>
        <w:tab/>
        <w:t>int,int-&gt;int,</w:t>
        <w:tab/>
        <w:t>int,real-&gt;int,</w:t>
        <w:tab/>
        <w:t>real,int-&gt;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,real-&gt;real,</w:t>
        <w:tab/>
        <w:t>real,complex-&gt;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,real-&gt;complex,</w:t>
        <w:tab/>
        <w:t>complex,complex-&gt;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rgument in level 2 minus arg.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:</w:t>
        <w:tab/>
        <w:t>real,real-&gt;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f arg. in level 2 less than ar. in level 1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:</w:t>
        <w:tab/>
        <w:t>real,real-&gt;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f arg. in level 2 less or equal to arg. 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:</w:t>
        <w:tab/>
        <w:t>real,real-&gt;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f arg. in level 2 equal to arg. in level 1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:</w:t>
        <w:tab/>
        <w:t>real,real-&gt;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f arg. in level 2 greater than arg. 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=:</w:t>
        <w:tab/>
        <w:t>real,real-&gt;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f arg. in level 2 greater or equal to ar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1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:</w:t>
        <w:tab/>
        <w:t>real-&gt;real,</w:t>
        <w:tab/>
        <w:t>complex-&gt;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 value o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S:</w:t>
        <w:tab/>
        <w:t>real-&gt;real,</w:t>
        <w:tab/>
        <w:t>complex-&gt;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us cosine o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N:</w:t>
        <w:tab/>
        <w:t>real-&gt;real,</w:t>
        <w:tab/>
        <w:t>complex-&gt;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us sine o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N:</w:t>
        <w:tab/>
        <w:t>real-&gt;real,</w:t>
        <w:tab/>
        <w:t>complex-&gt;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us tangent o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fault base for binaries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&gt;R:</w:t>
        <w:tab/>
        <w:t>binary-&gt;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binary to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&gt;R:</w:t>
        <w:tab/>
        <w:t>complex-&gt;real,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complex number in real and imaginar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IL:</w:t>
        <w:tab/>
        <w:t>real-&gt;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est integer greater th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:</w:t>
        <w:tab/>
        <w:t>stack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the whol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:</w:t>
        <w:tab/>
        <w:t>real-&gt;real,</w:t>
        <w:tab/>
        <w:t>complex-&gt;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ine o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fault base for binarie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DO-UNTIL-ENDDO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:</w:t>
        <w:tab/>
        <w:t>object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 argument from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:</w:t>
        <w:tab/>
        <w:t>object-&gt;object,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  <w:tab/>
        <w:t>-&gt;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the value of e (2.71828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IF-THEN-ELSE-ENDIF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O:</w:t>
        <w:tab/>
        <w:t>real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fault base for binarie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DO-UNTIL-ENDDO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IF-THEN-ELSE-ENDIF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WHILE-REPEAT-ENDWHILE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:</w:t>
        <w:tab/>
        <w:t>object-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:</w:t>
        <w:tab/>
        <w:t>real-&gt;real,</w:t>
        <w:tab/>
        <w:t>real-&gt;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 e to the power o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R:</w:t>
        <w:tab/>
        <w:t>real-&gt;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st integer smaller th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  <w:tab/>
        <w:t>real,real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FOR-(NEXT|STEP)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:</w:t>
        <w:tab/>
        <w:t>real-&gt;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tional part o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fault base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</w:t>
        <w:tab/>
        <w:t>-&gt;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value of i ((0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IF-THEN-ELSE-ENDIF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T:</w:t>
        <w:tab/>
        <w:t>real,object-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 arg. in level 1 if argument in level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TE:</w:t>
        <w:tab/>
        <w:t>real,object,object-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 arg. in level 2 if argument in level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zero, else evaluate argument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:</w:t>
        <w:tab/>
        <w:t>complex-&gt;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imaginary part of 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:</w:t>
        <w:tab/>
        <w:t>real-&gt;real,</w:t>
        <w:tab/>
        <w:t>complex-&gt;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procal o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:</w:t>
        <w:tab/>
        <w:t>real-&gt;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part o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:</w:t>
        <w:tab/>
        <w:t>real-&gt;real,</w:t>
        <w:tab/>
        <w:t>real-&gt;complex,</w:t>
        <w:tab/>
        <w:t>complex-&gt;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ural logarithm o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</w:t>
        <w:tab/>
        <w:t>string-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is treated as a file name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into the command line, which is then par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ter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:</w:t>
        <w:tab/>
        <w:t>real,real-&gt;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of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R:</w:t>
        <w:tab/>
        <w:t>-&gt;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:</w:t>
        <w:tab/>
        <w:t>real,real-&gt;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of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R:</w:t>
        <w:tab/>
        <w:t>-&gt;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positive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:</w:t>
        <w:tab/>
        <w:t>real,real-&gt;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 arg. in level 2 modulo arg.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mod y = x - y * floor (x /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finition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 (x mod y) = sign (y), which is mor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definition used in mos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, where sign (x mod y) = sign 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:</w:t>
        <w:tab/>
        <w:t>real-&gt;real,</w:t>
        <w:tab/>
        <w:t>complex-&gt;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cation with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FOR-NEXT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fault base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:</w:t>
        <w:tab/>
        <w:t>-&gt;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the value of pi (3.14159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:</w:t>
        <w:tab/>
        <w:t>real,real-&gt;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 arg in level 2 to the power of arg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</w:t>
        <w:tab/>
        <w:t>object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object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:</w:t>
        <w:tab/>
        <w:t>qname-&gt;,</w:t>
        <w:tab/>
        <w:t>string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 variabl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&gt;B:</w:t>
        <w:tab/>
        <w:t>real-&gt;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real to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&gt;C:</w:t>
        <w:tab/>
        <w:t>real,real-&gt;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 two reals to a 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:</w:t>
        <w:tab/>
        <w:t>qname-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the value of a variable onto the stack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val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</w:t>
        <w:tab/>
        <w:t>complex-&gt;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real part of a 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: real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WHILE-REPEAT-END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</w:t>
        <w:tab/>
        <w:t>object,string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objec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:</w:t>
        <w:tab/>
        <w:t>real-&gt;real,</w:t>
        <w:tab/>
        <w:t>complex-&gt;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 o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rgument is zero, the sign is zero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the sign is defined as: arg / abs(a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:</w:t>
        <w:tab/>
        <w:t>real-&gt;real,</w:t>
        <w:tab/>
        <w:t>complex-&gt;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e o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:</w:t>
        <w:tab/>
        <w:t>real-&gt;real,</w:t>
        <w:tab/>
        <w:t>complex-&gt;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are argum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:</w:t>
        <w:tab/>
        <w:t>real-&gt;real,</w:t>
        <w:tab/>
        <w:t>real-&gt;complex,</w:t>
        <w:tab/>
        <w:t>complex-&gt;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are root o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  <w:tab/>
        <w:t>real,real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START-(NEXT|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:</w:t>
        <w:tab/>
        <w:t>real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(FOR|START)-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:</w:t>
        <w:tab/>
        <w:t>object,qname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object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:</w:t>
        <w:tab/>
        <w:t>object,object-&gt;object,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two topmost objects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string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 a shell to execu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:</w:t>
        <w:tab/>
        <w:t>real-&gt;real,</w:t>
        <w:tab/>
        <w:t>complex-&gt;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gent o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  <w:tab/>
        <w:t>real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IF-THEN-ELSE-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</w:t>
        <w:tab/>
        <w:t>-&gt;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n seconds since 1970-01-01 00:0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DO-UNTIL-END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all us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WHILE-REPEAT-END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terse docu. If you need help, tr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 the program, find somebody who has an HP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