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DIR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 - redirect standard output and/or standard error (diagnostic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 [-[a][oeOE] file] ... command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 executes the named command with the given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the standard output and/or standard inpu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s given.  This program exists to remedy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in csh(1), namely that csh does not allow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derr to be redirected separately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file        Redirect the standard output of the nam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ile "file", only if "file" does not ye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file        Redirect the standard output of the nam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ile "file", clobbering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"file"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Redirect the standard error (diagnostic outpu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command to file "file", only if "file" does not ye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Redirect the standard error (diagnostic outpu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command to the file "file", clobbering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"file"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o file       Append the standard output of the nam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ile "file", whether or not "file"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e file       Append the standard error (diagnostic outpu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command to the file "file", whether or not "file"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O and -aE are synonyms for -ao and -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demonstrates a means for pip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 through ctags and then into awk; errors from cta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file "error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... | sed -f sed-script | redir -e errors ctags -x | awk -f awk-script |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Glick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tsburgh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-Jan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PAnet: bobg@andrew.cm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