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- maintain, update, and reconstruct group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[-f file] [-dDeiknqrsStWb-] [target...] [macro=valu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akes a file of dependencies (a 'makefile') and decid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have to be executed to bring the files up to dat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either executed directly from MAKE or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utput without exec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makefile is specified with a -f option, MAKE re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`makefile'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target is specified on the command line, MAKE us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efined in the first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description file `makefile'.  A - as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denotes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Display the reasons why MAKE chooses to rebuild a targe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encies which are newer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 Display the dependency checks in more detail. 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older are displayed, as well as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Display the text of the makefiles a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 Display the text of the makefiles and `default.m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Let environment variables override macro defini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s.  Normally, makefile macros overri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  Command line macro definitions always overr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s and makefile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Ignore error codes returned by commands. 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al target .IGNO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When a nonzero error status is returned by a command,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on the current target, but continue with other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o not depend on thi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No execution mode.  Print commands, but do not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lines beginning with an @ are printed. 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is an invocation of MAKE, that lin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Question mode.  MAKE returns a zero or non-zero statu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whether or not the target file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Do not read in the default file `default.m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Silent mode.  Do not print command lines before exec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equivalent to the special target .SILEN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Undo the effect of the -k option.  Stop process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zero exit status is returned b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Touch the target files, bringing them up to dat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ing the rules to reconstru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the make as if this target has a modificatio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ight now".  This is the "What If?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This option is accepted and ignored.  It allow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lder makefiles (and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This option is accepted and ignored.  It allow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CO Xenix which requires -$(MAKEFLAGS). 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cludes a '-' within $(MAKE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definition.  This definition remains fixed for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cation.  It overrides any regular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macro within the makefiles and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nherited by subordinate MAKE's but act a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for these.  That is, depending on the -e sett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overridden by a makefi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akefile read is `default.mk', which can be located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long the PATH.  It typically contains predefined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 rules.  For non-DOS systems (e.g.  Unix), it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 the current directory, then in the users ho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alo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name of the makefile is `makefile'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f this file is not found on a non-DOS system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akefile' is then used as the default.  Alternate make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using one or more '-f'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'-f's act as the concatenation of all the make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to-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file(s) may contain a mixture of comment lines,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, include lines, and target lines. 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across input lines by escaping the NEW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after a "#" is considered to be a comment, and i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ne, including spaces immediately before the "#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" is inside a quoted string, it is not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clude line is used to include the text of another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sists of the word "include" left justifie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, and followed by the name of the file that i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line.  Macros in the name of the included file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file is included.  Include fil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have the form `WORD = text and more text'.  The WOR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uppercase, but this is an accepted standard.  Lat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 $(WORD) or ${WORD} will have this replaced by `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 text'.  If the macro name is a single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es are optional.  Note that the expan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ly, so the body of a macro may contain oth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  <w:tab/>
        <w:t>FLINTSTONES = wilma and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BBLES = barney and b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DROCK = $(FLINTSTONES) and $(RUB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$(BEDROCK)' becomes `wilma and fred and barney and bett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whitespace around the equal sign is not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fining a macro.  The following four macro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=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=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 =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=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may be added to by using the `+=' notation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INTSTONES += and pebbles and d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(given the examples above)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INTSTONES = wilma and fred and pebbles and d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ormally has the value "make".  Any line which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emporarily overrides the -n option, just for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one line.  This allows nested invocations of MA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d with the -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cro has the set of options provided to MAK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  If this is set as an environment variable,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is processed before any command line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may be explicitly passed to nested MAKEs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these invocations as an environment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and -d flags are not recorded in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tains the default list of suffixes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target .SUFFIXES:.  It is not sufficient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is macro in order to change the .SUFFIXES: lis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must be specified in your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tains the default list of commands which are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ELL.  If a rule is an invocation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, a SHELL is automatically spawned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This macro translates to a dollar sign.  Thus you can use "$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akefile to represent a single "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dynamically maintained macros that are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 within rules.  It is best not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*  The basename of the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&lt;  The name of the current dependenc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@  The name of the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?  The names of dependents which are younger tha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&lt; and $* macros are normally used for implicit ru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nreliable when used within explicit target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y be suffixed with D and F, to specify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components (e.g. ${*D}, ${@F}).  If there is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ame, "."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rget entry in the make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... : [dependency ...] [; r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ne which does not have leading whitespace (other tha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) is a `target' line.  Target lines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ilenames (or macros which expand into same) called tar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colon (:).  The ':' is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files.  The dependency list may be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 (;) which may be followed by a rule or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allowance is made on MSDOS for the colons which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files on other drives, so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as int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foo.bar : a:fee.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target is named in more than one target line,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les are added to form the target's complete dependenc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pendents are ones from which a target is construct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urn may be targets of other dependents.  In general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target file, each of its dependent files is `made'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each is up to date with respect to it's depe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ification time of the target is compared to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of each dependent file.  If the target is older,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ependents have changed, so the target must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is checking is done recursively,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s of dependents of dependents of ...  are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nstruct a target, MAKE expands macros, strips of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space, and either executes the rules directly, or pas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hell or COMMAND.COM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arget lines, macros are expanded on input.  All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acro expansion delayed until absolute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le for this target is used to process a target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 other entry for it, and no implicit rule for buil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gnores all dependencies for thi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arget and its dependencies are processed afte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s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GN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zero error codes returned from comman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ing this in a makefile is the same as specifying -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arget and its dependencies are processed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I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are not echoed before executing them.  Encou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 a makefile is the same as specifying -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F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ffixes list for selecting implicit rules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arget with dependents adds thes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ixes list.  Specifying it with no dependents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In order to add your own dependents to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,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UF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UFFIXES:</w:t>
        <w:tab/>
        <w:t>.abc $(SUF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in a makefile that starts with a TAB or SPACE is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r rule.  This line is associated with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dependency line.  A sequence of these ma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ingle dependency line.  When a target is out of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a dependent, the sequence of command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lines may have any combination of the following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o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will not echo the command line, except if -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MAKE will ignore the exit code of the command, i.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of MSDOS.  Without this, MAKE terminat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zero exit cod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KE will use a shell or COMMAND.COM to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'+' is not attached to a shell line, but the comm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 or if redirection is used (&lt;, |, &gt;), the shell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COMMAND.COM anyway.  For Unix, redirection, backquote (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es and variables ($vname) force the use of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S, inline stdin (&lt;&lt;) operator is emulated with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at is, subsequent commands are written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the name of the temporary file is plac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For example, if you want to link a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, you can have a ru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$(OBJS),$(NAME),$(LDFLAGS),$(LI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sulting command line (after expansion)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, you can specify in the follow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@&lt;&lt;END_OF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LD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OF_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lines between the tags (END_OF_LINK) ar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 (e.g.  "\mk2"), and the command line is re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 @\mk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s for redirection and t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If the redirector (&lt;&lt;) is immediately followed by som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is used as the tag.  E.g.  "&lt;&lt;END_OF_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If the redirector is not immediately followed by som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token is used as the tag.  E.g.  "&lt;&lt; END_OF_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If the redirector is the last token on a lin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Lines immediately following the command ar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rary file, until a line beginning with the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ed or until the end of the current set of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al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@&lt;&lt;</w:t>
        <w:tab/>
        <w:tab/>
        <w:t>link @&lt;&lt;END_OF_LINK</w:t>
        <w:tab/>
        <w:t>link @&lt;&lt;END_OF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OBJS)</w:t>
        <w:tab/>
        <w:tab/>
        <w:tab/>
        <w:t>$(OBJS)</w:t>
        <w:tab/>
        <w:tab/>
        <w:tab/>
        <w:t>$(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PROG)</w:t>
        <w:tab/>
        <w:tab/>
        <w:tab/>
        <w:t>$(PROG)</w:t>
        <w:tab/>
        <w:tab/>
        <w:tab/>
        <w:t>$(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LDFLAGS)</w:t>
        <w:tab/>
        <w:tab/>
        <w:t>$(LDFLAGS)</w:t>
        <w:tab/>
        <w:tab/>
        <w:t>$(LD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LIBS)</w:t>
        <w:tab/>
        <w:tab/>
        <w:tab/>
        <w:t>$(LIBS)</w:t>
        <w:tab/>
        <w:tab/>
        <w:tab/>
        <w:t>$(L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_OF_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 rules are intimately tied to the .SUFFIXES: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  Each entry in the .SUFFIXES defines an exten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which may be used to build another file. 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then define how to actually build one fil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related, in that they must share a common bas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ave differen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that is being made does not have an explicit targe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licit rule is looked for.  Each entry in the .SUFFIXES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bined with the extension of the target, to get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 target.  If this target exists, it gives the rul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 a file with the dependent extension to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ependents of the implicit targe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example, the .SUFFIXES: list is .c .y .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file is fred.o which does not have a target lin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it rule target `.c.o' is constructed and searched fo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exist, the next suffix is tried.  If the implici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oes exist, MAKE looks for a file `fred.c'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exist, the next extension is tried.  If `fred.c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then the associated rules are executed to create fred.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.c, presumably invoking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ext extension must be tried, MAKE reiterates the ab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`.y.o' and a file named `fred.y', and potent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.l.o' and `fred.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that is being made has an explicit target, but no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search is made for implicit rules.  Each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FFIXES: list is combined with the extension of the targe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name of an implicit target.  If such a target exis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dependents is searched for a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and the implicit rules are invoked to create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file says that pgm.exe depends on two files a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obj, and that they in turn depend on their correspon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a.c and b.c) along with the common file inc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m.exe: a.obj 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) a.obj b.obj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obj:</w:t>
        <w:tab/>
        <w:t>incl.h a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) -c 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obj:</w:t>
        <w:tab/>
        <w:t>incl.h b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) -c 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akefile uses implicit rules to expres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m.exe: a.obj 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) a.obj b.obj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obj b.obj: inc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nal makefile uses implicit rules to create targ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cies in a different directory.  Note: this can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tandard Unix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m.exe: a.obj 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) a.obj b.obj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obj:</w:t>
        <w:tab/>
        <w:t>incl.h ../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obj:</w:t>
        <w:tab/>
        <w:t>incl.h ../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          Current version(s) of mak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          Alternative to makefile,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mk          Default file for user-defined target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mplici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returns an exit status of 1 when it halts as a resul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 Otherwise it returns an exit status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ly for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cro definition has been encountered which ha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.  Most likely, the nam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kefile indicated in an include directive was not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not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know how to mak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makefile entry for target, none of MAKE'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 apply, and there is no .DEFAULT: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pe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has occurred during macro expansion. 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a missing closing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too long (limit 100 cha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cro name is too long for the internal buffer.  Try shor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to 10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must be aft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kefile syntax error, where a line beginning with a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has been encountered before a targe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has run out of allocated space while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ptions or a targe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rules defined f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arget occurs multiple times, and each time has ru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rget may only have one set of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 end of lin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arget line without a colon has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Yachuk</w:t>
        <w:tab/>
        <w:t xml:space="preserve">  Informix Software Inc., Menlo Park, CA 9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gy@informix.com | {uunet,pyramid}!infmx!greggy</w:t>
        <w:tab/>
        <w:t>(415) 926-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this program are based on the work by Larry Campb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, Mike Hickey of University of DC, and by Dan Gray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is documentation is based on text written by Jef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le of Iowa State University and by Dan Gray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formatting of this documentation follows th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Microsystems for their UNIX 4.2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n does not always correctly identify the targets which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.  It never misses required makes, but someti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quired makes.  It also incorrectly sets up the $? 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ircumstances.  This does not happen during ful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llows spaces as well as TABs to introduc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lines cannot use the double colon (::)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dependency is made, MAKE assumes that the dependenc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for the remainder of the run.  If a rule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at file and future targets depend on it's exis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 errors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MAKE gets confused when searching for implicit r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several rules instead of a single rule.  For example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.c.o and .l.c may be used, rather than the more direct .l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number of command line flags are run together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`f' or `d', the whole set of flags is dro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lags are 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Print out the compete set of macro definitions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Report dependencies recursively to show the entir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archy, without rebuilding any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pecial targets are 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KEEP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AKE_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REC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CCS_GET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