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cabe determines function complexity based on Mccab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ccabe [-n] 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flag (No Header) is useful if you are using this to produ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be produces (in order) the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</w:t>
        <w:tab/>
        <w:t>(or *** for complexity not in a function, as in y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Retu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complexity over 10 is cause for further exam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s in a function is also important in predic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or that function, perhaps even more important than the complex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