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stead provides various indicators of the module's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examined to determ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 == number of uniqu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2 == number of uniqu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== number of tot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2 == number of total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rites these output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ngth          (N  = N1 +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olume          (V  = N log&lt;base2&gt; (n1 + 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vel           (L  = (2/n1) * (n2/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Discriminations  (E^ = V /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volume (aka ``Halstead Volume'') is probably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s to be reasonably well correlated with error counts for modu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