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MAP(1)</w:t>
        <w:tab/>
        <w:tab/>
        <w:t xml:space="preserve">       Unix System V</w:t>
        <w:tab/>
        <w:tab/>
        <w:t xml:space="preserve">      KBM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bmap</w:t>
        <w:tab/>
        <w:t>- change keyboard scancod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bmap</w:t>
        <w:tab/>
        <w:t>[-i] [-1] [-g] [-n n] [d] [-e] [-m] [-a] [-t /dev/xxx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i</w:t>
        <w:tab/>
        <w:t xml:space="preserve"> = show</w:t>
        <w:tab/>
        <w:t>index of availab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q</w:t>
        <w:tab/>
        <w:t xml:space="preserve"> = query which table is</w:t>
        <w:tab/>
        <w:t>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g</w:t>
        <w:tab/>
        <w:t xml:space="preserve"> = generate a key ma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n n</w:t>
        <w:tab/>
        <w:t xml:space="preserve"> = set keyboard</w:t>
        <w:tab/>
        <w:t>to map 'n'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d</w:t>
        <w:tab/>
        <w:t xml:space="preserve"> = set keyboard</w:t>
        <w:tab/>
        <w:t>to norm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e</w:t>
        <w:tab/>
        <w:t xml:space="preserve"> = set keyboard</w:t>
        <w:tab/>
        <w:t>to &lt;esc&gt;N emacs</w:t>
        <w:tab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</w:t>
        <w:tab/>
        <w:t xml:space="preserve"> = set keyboard</w:t>
        <w:tab/>
        <w:t>to meta</w:t>
        <w:tab/>
        <w:t>(8bit) emac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a</w:t>
        <w:tab/>
        <w:t xml:space="preserve"> = do not convert &lt;alt&gt;&lt;ctl&gt; and &lt;alt&gt;&lt;shf&gt;&lt;c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t /dev/xxx = apply map to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</w:t>
        <w:tab/>
        <w:t xml:space="preserve"> = use specified ke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bmap</w:t>
        <w:tab/>
        <w:t>reads a</w:t>
        <w:tab/>
        <w:t>text file containg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nd set the keyboard to the selecte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bmap</w:t>
        <w:tab/>
        <w:t>can create a standard ma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/local/lib/kbmap.table) that</w:t>
        <w:tab/>
        <w:t>contain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ping as well as an</w:t>
        <w:tab/>
        <w:t>two different emacs mapping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to be used as the</w:t>
        <w:tab/>
        <w:t>emacs meta-key.</w:t>
        <w:tab/>
        <w:t>O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pings may be manually added to the</w:t>
        <w:tab/>
        <w:t>kbmap.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root may</w:t>
        <w:tab/>
        <w:t>use this programme from</w:t>
        <w:tab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cannot be run from</w:t>
        <w:tab/>
        <w:t>an rc2.d/xxx file or c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 META mapping (with 8th bit set) set with</w:t>
        <w:tab/>
        <w:t>-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ith X11R2 (X11 does not</w:t>
        <w:tab/>
        <w:t>use the</w:t>
        <w:tab/>
        <w:t>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s).  If you use X11R2 and the ascii console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e option</w:t>
        <w:tab/>
        <w:t>should be used for emacs mapping simpl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sure that the .emacs files can be used in e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   Show index of maps recorded in map.table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s may be used with</w:t>
        <w:tab/>
        <w:t>the -n option to select</w:t>
        <w:tab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q   The query option</w:t>
        <w:tab/>
        <w:t>causes the current scancod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kernal to be</w:t>
        <w:tab/>
        <w:t>compared to all</w:t>
        <w:tab/>
        <w:t>of the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bmap.table. If a match is foun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ly active</w:t>
        <w:tab/>
        <w:t>tab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vtlmgr is used, then an attempt is mad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keyboard map is in</w:t>
        <w:tab/>
        <w:t>use in spite of</w:t>
        <w:tab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9/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MAP(1)</w:t>
        <w:tab/>
        <w:tab/>
        <w:t xml:space="preserve">       Unix System V</w:t>
        <w:tab/>
        <w:tab/>
        <w:t xml:space="preserve">      KBM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by vtl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   Generate</w:t>
        <w:tab/>
        <w:t>a new keyboard map file.  The system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</w:t>
        <w:tab/>
        <w:t>map is retrieved and written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bmap.table file.  Two mapping files for</w:t>
        <w:tab/>
        <w:t>em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ed.  The system's keyboard</w:t>
        <w:tab/>
        <w:t>map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 file to be the generated keyboard</w:t>
        <w:tab/>
        <w:t>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ually kbmap.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   Select the system default map from kbmap.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 the system's current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  Select the emacs</w:t>
        <w:tab/>
        <w:t>default</w:t>
        <w:tab/>
        <w:t>map from kbmap.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 the system's current keyboard map.  Emacs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use alt as the meta-key.   If you press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 letter together, the letter is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ape sequence &lt;esc&gt;N&lt;let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is mapping is used,</w:t>
        <w:tab/>
        <w:t>the .emacs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efine-key</w:t>
        <w:tab/>
        <w:t>global-map "\M-N" 'ESC-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nable the recognition of the</w:t>
        <w:tab/>
        <w:t>new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nly</w:t>
        <w:tab/>
        <w:t>significant change to the AT&amp;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</w:t>
        <w:tab/>
        <w:t>mapping</w:t>
        <w:tab/>
        <w:t>is that</w:t>
        <w:tab/>
        <w:t>the &lt;alt&gt;&lt;del&gt; meta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llow</w:t>
        <w:tab/>
        <w:t>backward-kill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   Select the emacs</w:t>
        <w:tab/>
        <w:t>meta-key 8th bit map from kbmap.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update the system's current keyboard</w:t>
        <w:tab/>
        <w:t>map.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s may use alt as the</w:t>
        <w:tab/>
        <w:t>meta-key. 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 key and a letter together, the lette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&lt;letter&gt; | 0x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is mapping is used,</w:t>
        <w:tab/>
        <w:t>the .emacs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tq meta-flag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nable the recognition 8th bit set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11R2 will not recognize</w:t>
        <w:tab/>
        <w:t>8th bit</w:t>
        <w:tab/>
        <w:t>set characters.</w:t>
        <w:tab/>
        <w:t xml:space="preserve">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, the -m option should not</w:t>
        <w:tab/>
        <w:t>be used</w:t>
        <w:tab/>
        <w:t>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un emacs with X11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9/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MAP(1)</w:t>
        <w:tab/>
        <w:tab/>
        <w:t xml:space="preserve">       Unix System V</w:t>
        <w:tab/>
        <w:tab/>
        <w:t xml:space="preserve">      KBM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 i Select the i'th map from</w:t>
        <w:tab/>
        <w:t>the kbmap.table</w:t>
        <w:tab/>
        <w:t>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 the system.  The system default map is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acs map is 1 or 2. If other keyboard map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end of the kbmap.table file, then</w:t>
        <w:tab/>
        <w:t>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ssed</w:t>
        <w:tab/>
        <w:t>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  Normally, kbmap extends mapping for &lt;alt&gt;&lt;ct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alt&gt;&lt;shif&gt;&lt;ctl&gt;</w:t>
        <w:tab/>
        <w:t>keys.  If the -a option</w:t>
        <w:tab/>
        <w:t>is u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-a is used, then the gnuemacs C-M-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uch as</w:t>
        <w:tab/>
        <w:t>C-M-s (isearch-forward-regexp))</w:t>
        <w:tab/>
        <w:t>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alt&gt;&lt;ctl&gt;&lt;letter&gt; combinations.</w:t>
        <w:tab/>
        <w:t xml:space="preserve"> Instead, the &lt;esc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ctl&gt;&lt;letter&gt; sequen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 /dev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the specified device</w:t>
        <w:tab/>
        <w:t>rather than stdin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really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basic keyboard mapping file that contain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map and the emacs meta-ke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bmap -g kbmap.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keyboard table is</w:t>
        <w:tab/>
        <w:t>fetched. The curre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s described in the keymap_t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to disk file kbmap.table. The</w:t>
        <w:tab/>
        <w:t>meta-conversion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</w:t>
        <w:tab/>
        <w:t>is performed on</w:t>
        <w:tab/>
        <w:t>the structure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is appended to kbmap.table.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updated in the</w:t>
        <w:tab/>
        <w:t>k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kbmap.table to /local/lib/kbmap.table (or othe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during system compilation.)</w:t>
        <w:tab/>
        <w:t xml:space="preserve">     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ping may now be selected (using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local/lib/kbmap.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map -d    = select defaul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map -e    = select emacs &lt;esc&gt;N&lt;letter&gt;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map -m    = select emacs &lt;letter&gt;|0x080 met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ively, the key mapping may be</w:t>
        <w:tab/>
        <w:t>selected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map -m 0  = select map 0 (defaul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map -m 1  = select map 1 (emacs &lt;letter&gt;|0x08</w:t>
        <w:tab/>
        <w:t>meta-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map -m 2  = select map 2 (normal &lt;esc&gt;N&lt;letter&gt; 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map -m 3  = select map 3 (your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9/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MAP(1)</w:t>
        <w:tab/>
        <w:tab/>
        <w:t xml:space="preserve">       Unix System V</w:t>
        <w:tab/>
        <w:tab/>
        <w:t xml:space="preserve">      KBMA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nges made by kbmap are</w:t>
        <w:tab/>
        <w:t>reset to system</w:t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ever the system is booted.  If permanent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, then the system default m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tc/conf/pack.d/kd/Driver.o should be "zappe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table and</w:t>
        <w:tab/>
        <w:t>the kernal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local/lib/kbmap.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ny Field (tony%ajfcal@cpsc.ucalgary.ca, tony@ajf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9/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