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ere is an n-dimensional FFT routine I wrote recently. 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trash and Pascal routines in the book "Numerical Reci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forgot the author, and the book is at work.), but much o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(to take advantage of C's logical operations for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, to use C's array index ordering and starting index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processor variable SPEED is defined, data[]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fcomplex, not complex, which uses float's instead of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loat's in the application I wrote this for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, and to reduce the time taken by memory accesses, sin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a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has been optimized for speed for MSC 4.0,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80286, using inline 8087/287 code (requires the 87/287)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optimal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2 options for the complex multiplication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using 4 real multiplies, and one using 3 real multi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multiply method is used unless the preprocessor variable MULT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which is automatically done for MSC).  Usually, the 3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be faster, but unfortunately, MSC 4.0 does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or the 80287, so it was storing t1 and t2 bac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them back, which all took more time than doing the extra multi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the usage (fin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] is the array of complex numbers to be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[] is the array giving the dimensions (I mean size)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m is the number of dimensions of the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 is +1 for a forward transform, and -1 for an invers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[] and nn[] are stored in the "natural" order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n[0] gives the number of elements along the leftmos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[ndim - 1] gives the number of elements along the rightmost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declare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(f)complex data[nn[0], nn[1], ..., nn[ndim - 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notes: The routine does NO NORMALIZATION, so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and then an inverse transform on an array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to the original array MULTIPL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.  Also, of course, the dimensions of data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powers of 2.  I have also enclosed a version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examples book for "Numerical Recipe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