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_fft - generate inline code to perform a given size F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_fft log_fft_size &lt; instruction_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log base two of the fft size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eads seven template lines from std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s a section of inline code from the given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mplements a decimation-in-time FFT of the give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generate FFT's of length 8, 16, 32... up to some arbitrary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Oppenheim &amp; Schafer, "Digital Signal Processing", 1975, p. 318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rticular dataflow graph implemented is that of figure 6.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uses bit-reversed input, and accesses coefficients in norm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the application note "Implementation of the Fast Fourier Trans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s with the TMS32020,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gital Signal Processing Applications with the TMS320 Fami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as Instruments Inc., for macros to use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utines in that note are available online from the Texas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P Bulletin Board, 300-2400 baud, telephone 713-274-23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rchive FFT32020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tested by generating a 256-point FFT and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routine FFT256, "A 256-POINT RADIX-2 DIT COMPLEX FF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S32020", given in that application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iddle factors are represented as fixed-point nu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bits of fraction, where unity is 4096, to accomodate the TMS32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YK instruction.  Of course, 4096 can't be represented in a 13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, but that's okay, because only the special-case butterf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use unity, and they don't use MPYK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is was written to generate code for the TMS320x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ct that it is template based should make it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to generate code for other 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ing code expects the input array to be in bit-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; see the file 'gen_brev.doc' for info on generating bit-re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seven lines from stdin giving the format of six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adix-2 butterfly for any twiddl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adix-2 butterfly for twiddle factor of 1              (k / N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radix-2 butterfly for twiddle factor of (i+1)/sqrt(2)  (k / N = 1/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radix-2 butterfly for twiddle factor of i              (k / N = 1/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radix-2 butterfly for twiddle factor of (i-1)/sqrt(2)  (k / N = 3/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radix-4 butterfly for stages 1 and 2; twiddle factors are all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comment macro used to explain the purpose of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ll butterfly templates, the first 'radix' %d's are expa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of the locations the butterfly is to operate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adix-2 butterflies, the third and fourth %d's ar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l and imaginary componants of the twiddle factor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12-bit fixed-point fractions for use with the TMS320's MPYK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mment template, %s is expanded to the text of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ansion of %d's is done by the C function printf()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ancier formatting (for example, %03d)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