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_brev - generate inline in-place bit-reversal code for use with 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brev log_fft_size &lt; instruction_templat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log base two of the fft size from the command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s inline code to implement bit reversal for 2^log_fft_size-point 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wo swap instruction templat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</w:t>
        <w:tab/>
        <w:t>X%03d,X%0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(swap %d and %d, so 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ine used when operands are identical; it is ther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autoincrement indexing for the swap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ed to increment a pointer regardless of performing a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%d in each template is expanded to the bit-reversed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%d (if any) is expanded to the norm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%d is expanded via the C function printf(), so you can use f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fft_size/2 lines which scan over all fft_siz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array in order, swapping any location that ha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wap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