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 Sept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 Program for Unix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ampson, Box 45668, Tinker AFB, OK 7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son@killer</w:t>
        <w:tab/>
        <w:t>(TAC Tra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nix version of the FFT program uses a general purpose displa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samples is based on the amount of memory.  This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MS-DOS (if you change the file modes to "rb" and "wb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yte Magazine program (see references below) was designed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ly.  In my experiments I needed to preserve both real and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f you feed the FFT real data only, then the output will be a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nd you can ignore the left side.  Two signal generator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enerates sine waves (sine) and the other generates pulses (pulse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I found on the subject of FFTs are included at the en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ooks devoted to the subjec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ix example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e 1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ample the 1 Khz data every 333 microseconds (1 / 3 Khz)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requency should be greater than 2 times the input frequency (Ny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a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f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 16 in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see a display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|=======</w:t>
        <w:tab/>
        <w:tab/>
        <w:tab/>
        <w:tab/>
        <w:t xml:space="preserve">      (-1500.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|=====</w:t>
        <w:tab/>
        <w:tab/>
        <w:tab/>
        <w:tab/>
        <w:tab/>
        <w:t xml:space="preserve">      (-1312.5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|====</w:t>
        <w:tab/>
        <w:tab/>
        <w:tab/>
        <w:tab/>
        <w:tab/>
        <w:t xml:space="preserve">      (-1125.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|====</w:t>
        <w:tab/>
        <w:tab/>
        <w:tab/>
        <w:tab/>
        <w:tab/>
        <w:t xml:space="preserve">       (-937.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|===</w:t>
        <w:tab/>
        <w:tab/>
        <w:tab/>
        <w:tab/>
        <w:tab/>
        <w:t xml:space="preserve">       (-750.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|===</w:t>
        <w:tab/>
        <w:tab/>
        <w:tab/>
        <w:tab/>
        <w:tab/>
        <w:t xml:space="preserve">       (-562.5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|===</w:t>
        <w:tab/>
        <w:tab/>
        <w:tab/>
        <w:tab/>
        <w:tab/>
        <w:t xml:space="preserve">       (-375.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|===</w:t>
        <w:tab/>
        <w:tab/>
        <w:tab/>
        <w:tab/>
        <w:tab/>
        <w:t xml:space="preserve">       (-187.5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|====</w:t>
        <w:tab/>
        <w:tab/>
        <w:t>&lt;-------   DC</w:t>
        <w:tab/>
        <w:tab/>
        <w:tab/>
        <w:t>(000.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|====</w:t>
        <w:tab/>
        <w:tab/>
        <w:t>&lt;-------   Fundamental</w:t>
        <w:tab/>
        <w:tab/>
        <w:t>(187.5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|======</w:t>
        <w:tab/>
        <w:tab/>
        <w:t>&lt;-------   Second Harmonic</w:t>
        <w:tab/>
        <w:t>(375.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|========</w:t>
        <w:tab/>
        <w:tab/>
        <w:tab/>
        <w:tab/>
        <w:tab/>
        <w:t>(562.5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|==============</w:t>
        <w:tab/>
        <w:tab/>
        <w:tab/>
        <w:tab/>
        <w:tab/>
        <w:t>(750.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|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|============================</w:t>
        <w:tab/>
        <w:tab/>
        <w:t xml:space="preserve">    (1125.0 Hz)</w:t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|===========</w:t>
        <w:tab/>
        <w:tab/>
        <w:tab/>
        <w:tab/>
        <w:t xml:space="preserve">    (1312.5 Hz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13 - 8 (center)] * 187.5 = 937.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display frequenc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= Time Increment Betwee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= Number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 = N *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 = 1 /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xample above, the time increment between samp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/ 3000 or 333 microseconds.  N = 16, so Tp = 5333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1 / .005333 is 187.5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each filter is a multiple of 187.5 Hertz.  Filter 8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is center, so that would be zero, 9 would be o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sample interval didn't work so good for the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limitation of the Discrete Fourier Transform in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signal.  A better sample rate for 1000 Hz would be 4000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 = 250 ms, Tp = 4 ms, and F = 250 Hz.  1000 / 250 = 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hould all be in filter 12 (8 + 4)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un it an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e 1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 16 in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|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what do you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data file can be used by other program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negative frequencies in 'sine' you can generate opening tar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e 1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 16 in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|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|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|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|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|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|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|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|====</w:t>
        <w:tab/>
        <w:tab/>
        <w:t>&lt;-------- Zero Hertz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|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|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|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|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|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in these examples where weighting functions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what happens when the imaginary data is no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zeros put in) for a 1000 Hz frequency at 3000 Hz sample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|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|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|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|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|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|==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|=</w:t>
        <w:tab/>
        <w:tab/>
        <w:tab/>
        <w:tab/>
        <w:t>Delete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|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|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|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|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|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|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is redundant and can be deleted.  This is w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Magazine articl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pulses, a second program 'pulse' is provided.  It pre-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data with zeros.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se 1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000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radar with a 6 microsecond pulse and 800 nanosecond range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 16 in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|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|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|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|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|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|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|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|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|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filters you use, the prettier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Fast Fourier Transforms On Your Home Computer, William D. Stan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n J. Peterson, BYTE Magazine, December 1978.  Basic idea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8052 Microcomputer simplifies FFT Design, Arnold Rosen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onics, May 5, 1983.  Used a bit reverse table idea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A Fast Fourier Transform for the 8080, Robert D. Fusf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. Dobbs, Number 44.  Gave me som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A Guided Tour of the Fast Fourier Transform, G. D. Ber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EE Spectrum, July 1969.  M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FFT - Shortcut to Fourier Analysis, Richard Klahn, Richard R. Sh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onics, April 15 1968. M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OF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