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FT Program 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teve Sa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6,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FT program and test signal generators included in the archiv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signal analysis in the frequency domain, using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main.  Historically the applications have ranged from music to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have been doing some research in the radar field using this F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lative velocity measurements.  This program can be furth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itially uploaded a fairly basic program, and through feedbac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improvements.  It's pretty complete now as far as a star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ecific version.  Earlier Unix compatability has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IBM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graphics to present a 256 filter window. 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d complex data and resulted in 256 complex poi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ith real data which results in 128 significant points.  If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real data only (Imaginary data set to zero), then the outpu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, and you can ignore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pers I found on the subject of FFTs are included at the e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oks devoted to the subjec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mple the 1 Khz data every 333 microseconds (1 / 3 Khz)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quency should be greater than 2 times the input frequency (Ny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f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a graphics display which has filters 0 through 2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, and power on the Y axis.  All DC power in the time samp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ter 128.  The fundamental display frequency is shown in filter 1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= Time Increment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= Number Of Samples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= N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 = 1 /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the time increment between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3000 or 333 microseconds.  N = 256, so Tp = 8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/ .005333 is 11.7 Hz p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each filter is a multiple of 11.7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126</w:t>
        <w:tab/>
        <w:tab/>
        <w:tab/>
        <w:t>-23.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127</w:t>
        <w:tab/>
        <w:tab/>
        <w:tab/>
        <w:t>-11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128</w:t>
        <w:tab/>
        <w:t>DC</w:t>
        <w:tab/>
        <w:tab/>
        <w:t xml:space="preserve"> 0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129</w:t>
        <w:tab/>
        <w:t>Fundamental</w:t>
        <w:tab/>
        <w:t xml:space="preserve"> 11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130</w:t>
        <w:tab/>
        <w:t>Second Harmonic  23.4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'll find the sampling interval didn't work very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equency.  The display shows the power spread out over sever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mitation of the Discrete Fourier Transform in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ample rate for 1000 Hz would be 4000 Hz, in which case T = 250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64 milliseconds, and F = 15.625 Hz.  1000 / 15.625 = 64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ould then appear in filter 192 (128 + 64)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e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egative frequencies in 'sine' you can generate open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these examples where weighting functions would be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using weighting you could greatly attenuate the sideband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be becomes a little wider however.  The curr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pulses, a second program 'pulse' is provided.  It p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data with zero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radar with a 6 microsecond pulse and 800 nanosecond rang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typical pulse spectru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F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-detects CGA, EGA, and VGA graphics adaptors.  The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is hard to see though.  VGA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a ruler line is drawn with tick marks every 5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Computing FFT" is displayed at the top of the screen.  Th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computing the FFT and will not do anything useful unti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FT computation is complete, the power plot will be perform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le cursor line will appear.  "Computing FFT"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# 128".  The program is then ready for in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Escapes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Moves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Moves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LEFT</w:t>
        <w:tab/>
        <w:t>Moves the cursor 10 fil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RIGHT</w:t>
        <w:tab/>
        <w:t>Moves the cursor 10 filt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oves the cursor to fil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Moves the cursor to filt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Prints the display on an Epson/IBM Compa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e-bop when F1 is pressed means the printer has a problem (paper, pow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Hard Disk configured per the Borland Manuals.  If this is your set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;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py the archive contents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un \TURBOC\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ree programs are made: fft.exe, sine.exe, and pul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ystem specific changes, then consul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nuals.  I can also be reached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ast Fourier Transforms On Your Home Computer, William D. St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J. Peterson, BYTE Magazine, December 1978.  Basic ide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8052 Microcomputer simplifies FFT Design, Arnold Ros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s, May 5, 1983.  Used a bit reverse ta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 Fast Fourier Transform for the 8080, Robert D. Fus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Dobbs, Number 44.  Gave 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 Guided Tour of the Fast Fourier Transform, G. D. Ber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 Spectrum, July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FFT - Shortcut to Fourier Analysis, Richard Klahn, Richard R. Sh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s, April 15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entered into the Public Domain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mpson, Box 45668, Tinker AFB, OK, 7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36,6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