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ns_envi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ed to allow server layer to set environment. 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anything else.  See the vn_env() routine if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face intends to use any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some procedure pointers in vn which may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et by the server interface.  By default, all of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Massage)(hd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THEADER *hd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 path massaging function.  Allows server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act with the user prior to editing the repl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mail replies.  See vns_aop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Headedit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set, will be called instead of the default ac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user chooses the "toggle header flag" comman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intended to allow the server interface to implem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 selection of which headers to display wh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article.  If this is set, note that the reader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ver rewind an article past the point set by vns_aop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Postfunc)(hdr,f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Mailfunc)(hdr,f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THEADER *hd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f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set, these functions will be called for mail /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ead of spawning a command.  They are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nstance in which these operations can b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in the executable rather than forking anoth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forking another process has to be done, you migh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ll set up postcmd / mailcmd, and let vn do it.  f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ame of a file containing the user's article o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f the procedures will be called with the user's termin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w mode and will be expected to leave it that way on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se routines need to control ioctl settings or se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s to the terminal, they should do so through the tty_set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set calls used by the rest of vn.  These routines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de ioctl / termcap from every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ns_news (argc,argv,lfirst,unsub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rgc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*argv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*lfir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*unsu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ed to let server layer process options and enter known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vn structure.  arguments are vn's command line.   It call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 support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henter(group,highnum,low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grou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highnum, lownu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er information about a newsgroup. Group is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, highnum the highest article number, lownum the lo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hfind(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grou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information on entered group.  See node.h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for structure and legal usage of its items by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face routines.  May be called by other vns_ rou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w_group(group,new,sub,read,loo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grou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new, sub, read, loo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pare to enter display information for a new news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 is non-zero if this is to be considered a "new"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nce the user's last session.  sub is non-zero if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be considered "subscribed" to it.  read i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articles read" number for the newsgroup.  look is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server interface intends to look for articl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sgroup.  This parameter is open to interpret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uld indicate that user's options mean group is to be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.  This should NOT reflect the fact that no artic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found because "read" is up to date.  The parameter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for statistical collection,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w_art(anum,subj,lines,auth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a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subj, *lines, *auth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er information for an article in the newsgroup las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fw_group().  anum's should be entered in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w_chg(new,sub,read,loo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new, sub, read, loo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 the parameters for the current group. 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rver interface to modify its setting for the group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what it discovered while scanning the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w_group() should be called once and only once for each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henter()'ed.  The order of fw_group() calls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 of vn's display to the user.  fw_group() calls may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all the hashenter() calls have been made, or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leaved.  If no fw_art() calls are made following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w_group() call, no display page will be generated for tha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vns_news does not stick to the rules regarding calls to fw_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n will exit with a fatal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ionale for this is for the server layer to have no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device dependencies (the calls to fw_art will split up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s), or any of the vn structures beyond the newsgrou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newsgroup NODE structure has clearly documented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are legal for the server to read or use, and other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-of-bounds.  It isolates things fairly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vns_news hides all knowledge of the user's .newsrc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ilar concept, and all knowledge of where articles live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are administered.  Error handling is brutally simpl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er doesn't obey the rules, vn will exit with a fatal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t detects the f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first and unsub are returned to the caller bas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first - non-zero if vn is supposed to go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newsgroup summary list on startup (-%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sub - set non-zero if unsubscribed newsgroup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 updated on "write alls" (-U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COULD have vn look for these, and nail them down, but mo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options are things which make sense only to the serv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 environments may have different options which make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ght as well give the server interface control of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lusively, and advise to consistently use -% and -U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below for some other support routines which might be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ns_new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summary, what vns_news should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hashenter() for all the legitimate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fter this, hashfind() may be called at any time to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nformation about a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fw_group() once and only once for each group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der newsgroups should be displayed to the user. 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ed bear no relation to the order of hashenter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fter each fw_group call, shovel in article inform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w_art calls.  Optionally call fw_chg() if anything 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changed from the original fw_group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ere are fatal errors call printex() with an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produce non-fatal diagnostics / informational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fgprintf().  If you absolutely want to produce the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ckgrounded or not, you CAN simply output to stderr / std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 think before doing it.  It's obnoxious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ckgrounded program stop on output before it's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act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N'T THAT EAS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vns_aopen(art,hd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HEADER *hd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n open file pointer to article text for vn's u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LL for failure.  Fills in the ARTHEADER argument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conceptually thought of as extracted from the "hea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.  File pointer should be positioned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nafide article text, if headers are contained in the 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.h for the items to be fill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*Massage)(), (*Postfunc)() or (*Mailfunc)() are defined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called with this same ARTHEADER instance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ed.  vns_aopen may set up any arguments in the priv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convenience of thes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dr contains string pointers.  vns_aopen must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int to legitimate storage, not its stack.  And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simply malloc() the strings every time without fr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old ones somehow - this will lose storage every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 reads a new article.  You MAY NOT assume th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ance of an ARTHEADER structure is passed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ns_aopen() call, either.  See str_tpool, 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utines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ns_close(f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ed to close article opened with vns_open().  In many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simply be an fclose().  vn will NEVER have multiple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, so vns_aopen / vns_aclose may maintain static informa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ns_gset(gr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gr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ed as the user moves from page to page of the display.  vns_a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vns_aclose calls will refer to this newsgroup.  May do chdir()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t li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ns_exit(s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t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ed before exit to allow the server layer to clean up.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normal exit &amp; from within printex() (ie. DON'T call printe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conditionally in this rout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ns_write(news,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**new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ou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ed to do whatever is the conceptual equivalent of upd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's .newsrc file.  news is an array of newsgroup nod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 that fw_group was called, count is the length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n may have modified the rdnum items &amp; the FLG_SUB flag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interaction.  User exit, "write" commands, and "subscrip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will result in this call.  vn will set a flag bit, FLG_ECH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flag item of all newsgroups whose data it changed sinc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.  This bit may be used by vns_write to do selective upda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cleared for all groups following return from vns_wri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ns_asave(art,fp,count,name,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name,*m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ed to shovel an article out to an open file pointer. 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llow the server interface to implement any kind of mass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article text that is called for.  count starts with 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s the articles being written on this ope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is the file name, and mode is the mode it was opened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nformation is being passed in to allow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ive copy of header lines, etc. based on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.  Note that it WILL exist since it's already been opened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 0, this routine may be interested in whether it's empty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WILL get called between vns_aopen and vns_a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Vns_vers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rver layer must define this string.  It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 string which describes the server type / version (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"NNTP-1.0").  Will be printed as part of the vn versio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upport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ex(), regcmp(), strtok() and strpbrk() are standard SYS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s not normally available for BSD.  vn uses the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are implemented in vn for those systems.  Thus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for use in the server interface.  Be carefu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tok(), which retains context from call to call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familiar with its use.  To free storage handed yo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cmp(), use regfree() instead of fre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vn_env(var, 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var, *de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is in place of getenv() to be consistent with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n.  This routine checks first for the variable prefixed with "V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t doesn't already begin with "VN".  If neither the pre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unprefixed name exists, it returns the def argument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stent override of EDITOR with VNEDITO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x(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 style argument list.  Generates a fatal error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newline necessary in the message, and printex() adds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to its output automatically.  printex() may be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where in the server interface to generate a fatal error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vns_exi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gprintf(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fatal diagnostic / informational message.  printf sty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  No extra formatting printed.  Will only print if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ning in the foreground.  fgprintf() should be called on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ns_envir() and vns_news(), as all the other routines com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interaction has beg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_stor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 pointer to a permanent copy of a string.  DO NOT FR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!!  This routine is intended to save malloc() overhea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pointers into larger buffer allocated with a singl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_tstore(ptr,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_tpool(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_taptr(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_tfree(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porary string storage.  str_tpool is called with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strings to be allocated, and it returns a point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other calls (ptr argument).  str_tstore return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ies of strings.  str_taptr returns an address which may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string array containing the str_tstore alloca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ning with the NEXT str_tstore() call.  May be calle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s to get several array pointers.  str_tfree() frees all th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cated on the given ptr returned from str_tpool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ol pointer itself.  The returned addresses are no longer valid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pool pointer.  Multiple pool pointers may b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ol pointer contents should not be touched by the caller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s are intended for the convenience of vns_aop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.h includes the header files used by vn which are intended to b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rver interface routines.  The server interface routines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eaders, this one, and their own headers.  Among their own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 config_*.h containing parameters which are likely to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nstallation to installation, such as file paths.  server.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.h and head.h, defining the NODE and ARTHEADER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seful constant defined in server.h is RECLEN.  This should b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rray dimension for a stack character buffer, intended to b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hold an arbitrary string.  If you use this constant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"large enough" the same value used in vn.  Use it for fge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, or sprintf buffers prior to making allocated copies of the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'll be working about the way vn does in a lot of plac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