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OMM is a public domain terminal program that current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XMODEM and CIS "QuickB" file transfers with optional "text"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yes Modem dialing directory with BAUD and B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ix CU compatible PUT and TA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mple HOST commun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munication scripting with optional linkage from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M is offerred free of charge with NO requests for financial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ested (this is public domain, not shareware).  The source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modified by anyone, but this code, or derivations of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by anyon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SCRIPT language and the XCOMM Phon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M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M prompts for commands using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2, XCOMM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CIS QuickB File Transfer.  This command is used for both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XCOMM script file "file".  Returns to terminal m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receive (rb = binary mode; rt = text mode).  Receiv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transmit (sb = binary mode; st = text mode).  Transmi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transmission parameters used by the XCOMM program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rminal mode.  Refer to the TERMINAL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.  Return to invoking program/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pecified command as a child process.  If &lt;cmd&gt; is om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local interact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xecute the last shell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hell command with stdin and stdout redirected to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puts the computer into a "hos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file (put) to a remote Unix system.  This command uses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ile (take) from a remote Unix system.  This command us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tilities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hort XCOMM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- Text and Bina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 using the XMODEM protocol, the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 the upload/download command.  A "Text" file transfer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anslation of the transmitted or received file to support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nd of line characters.  When transmitting a file using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lines are converted to carriage-return, newline sequenc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file using text mode, all carriage-return, newlin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ingle newline.  A "binary" file transfer transmi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an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 using CompuServe QuickB protocol,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pecified by the host.  An "Ascii" file will force XCOMM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translation; a "binary" file will turn off any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is used to display and set/reset XCOMM's tun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XCOMM's cur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set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indicate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bit</w:t>
        <w:tab/>
        <w:t>Modem high-bit masking.  All character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 are masked so their values are between 0 and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for remote systems that transmi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(the parity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bit</w:t>
        <w:tab/>
        <w:t>Disable Modem high-bit masking.  All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modem are display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</w:t>
        <w:tab/>
        <w:t>Set XMODEM CRC protocol.  All transferred block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16-bit block check, which is more reliable tha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hecksum" bloc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</w:t>
        <w:tab/>
        <w:t>Set XMODEM Checksum protocol.  All transferred blocks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8-bit block check, which is not as reliable as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check, but is compatible with older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</w:t>
        <w:tab/>
        <w:t>Set auto-jumpback to terminal mode after al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</w:t>
        <w:tab/>
        <w:t>Set newline translation mode (in terminal mode, all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translated to carriage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</w:t>
        <w:tab/>
        <w:t>Set carriage return mode (in terminal mode, all new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as newlines; carriage returns are sent a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parameters are paired; that is, the "crc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ed by the "chk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Transfers:  When using "crc" protocol on a transmit, the X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fall back to "checksum" block checks i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 not support the special "crc"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set cis  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ng 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urg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off 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aud 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</w:t>
        <w:tab/>
        <w:t>Set CompuServe &lt;ENQ&gt; file transfer requests.  An "on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specifies that when in terminal mode, an &lt;ENQ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erform an automatic CIS QuickB protoco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should be set "off" when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, as phone line noise may cause a bog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ng</w:t>
        <w:tab/>
        <w:t>Set file overwrite flag.  If "on", files may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receiving data files.  If "off",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written (will cause an error message to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</w:t>
        <w:tab/>
        <w:t>Set Bad Telephone Line Purge mode.  If "on"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spurious characters received through the phone l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ise before listening for an acknowledg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s the amount of time spent transmitting each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improve throughput overall by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re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ff</w:t>
        <w:tab/>
        <w:t>Set XON/XOFF flow control flag.  If "on"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nor the XOFF control character and wait until an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s received before transmitting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 If "off", the program will ignore XOFF/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</w:t>
        <w:tab/>
        <w:t>Set the desired baud rate.  Supported baud rates are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0, 2400, 4800, and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ile</w:t>
        <w:tab/>
        <w:t>Set the name of the terminal mode capture file to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ile</w:t>
        <w:tab/>
        <w:t>Set the name of the terminal mode phonelist file to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"set" command status display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ort is '/dev/tty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s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-bit communication mask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CRC protoc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ad telephone line purg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save file is 'capture.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file is '.phone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Flow control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&lt;ENQ&gt; Auto Download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translation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, all characters typed at the keyboard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; all characters received from the modem are display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s (0x0A) are translated to carriage returns (0x0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SC key is typed in terminal mode, the program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 pressed.  If it is a special command function, that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; otherwise, the second character is sent to the mode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 ESC character through the modem, it is necessary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S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</w:t>
        <w:tab/>
        <w:t>Dial</w:t>
        <w:tab/>
        <w:tab/>
        <w:t>Select a phone number and di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f</w:t>
        <w:tab/>
        <w:t>send File</w:t>
        <w:tab/>
        <w:t>Send a file through the modem (ascii transfer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available for waiting after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t to avoid overrunning the remote system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g</w:t>
        <w:tab/>
        <w:t>script (GO)</w:t>
        <w:tab/>
        <w:t>Execute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h</w:t>
        <w:tab/>
        <w:t>Hangup</w:t>
        <w:tab/>
        <w:tab/>
        <w:t>Disconnec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</w:t>
        <w:tab/>
        <w:t>Toggle capture</w:t>
        <w:tab/>
        <w:t>Toggle capture file - If the file is not op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ed in APPEND mode (text receive accumul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d of the file).  If the file is alread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closed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x</w:t>
        <w:tab/>
        <w:t>eXit</w:t>
        <w:tab/>
        <w:tab/>
        <w:t>Exit terminal mode back to XCOM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M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ine option) Specifies the path name to be used for the modem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verrides the value of the MODEM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f the MODEM environment variable is not set, the -l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anda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environment variable is used as the default path name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modem device.  If this environment variable is not set, the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option is manda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variable is usually set in a shell profile.  In the Bou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ll, this is placed in the .profile file of your home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s similar to that shown 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MODEM; set MODEM="/dev/tty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suming your modem device is /dev/tty00).  Using the C She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statement may be place in .cshrc in your home director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ODEM "/dev/tty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O option) Specifies a script to be executed as soon as XCOMM i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erminal option) Directs XCOMM to jump directly into terminal mod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XCOMM with an invalid option will display a summary of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ENHANCEMEN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lectronic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$erve:</w:t>
        <w:tab/>
        <w:tab/>
        <w:t>[72236,3516]   (UNIX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:</w:t>
        <w:tab/>
        <w:tab/>
        <w:tab/>
        <w:t>la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</w:t>
        <w:tab/>
        <w:tab/>
        <w:tab/>
        <w:t>lar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ver CNode:</w:t>
        <w:tab/>
        <w:tab/>
        <w:t>larry g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is is a FIDO BBS dedicated to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ing - phone number (617) 470-254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