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C O M M     R E V I S I O N 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  <w:tab/>
        <w:t>larry gensch</w:t>
        <w:tab/>
        <w:t>14 Dec 87</w:t>
        <w:tab/>
        <w:t>Major code r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program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T command for setting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ANGUP command for disconn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xccisb.c code to support CIS "Quick B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xcscrpt.c code for proces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CRIPT= parameter to phonebook processing (auto-logon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IS parameter for CIS &lt;ENQ&gt; auto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L parameter for new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ANGUP comman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CRIPT comman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</w:t>
        <w:tab/>
        <w:t>larry gensch</w:t>
        <w:tab/>
        <w:t>11 Nov 87</w:t>
        <w:tab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bugs in the code, just some portability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"sigset" in xccisb to "sig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#include &lt;setjmp.h&gt; from xcx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</w:t>
        <w:tab/>
        <w:t>larry gensch</w:t>
        <w:tab/>
        <w:t>28 Oct 87</w:t>
        <w:tab/>
        <w:t>Gener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IS "B" Protocol (c, c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AUD= &amp; BITS= parameters to phon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some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command line parsing to use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larry gensch</w:t>
        <w:tab/>
        <w:t>19 Oct 87</w:t>
        <w:tab/>
        <w:t>Revisions for System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&lt;sgtty&gt; references to &lt;termio&gt; (modified ioctl(2)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erminal mode function keys to &lt;ESC&gt; sequences; added getcon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>Eric E Coe</w:t>
        <w:tab/>
        <w:t>21 Jul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 for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earrang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Eric E Coe</w:t>
        <w:tab/>
        <w:t>12 Ap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