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 ADMINISTR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ad the instructions on how to set up SBBS,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f familiarized with all the S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sumed that you ran 'install' and your SYSOP account wa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YSOP' account is a special user that has many privileges. Among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management systems, Message Bases, and U/DL bases. There are mor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Familiarization of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ount was created when you ran the program install. Instal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preparations to allow SBBS to run. If you are no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didn't run install you may skip this whole section on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ation as it does not conce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D and password was stored in a file called ~/admin/profile/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on you is stored in ~/admin/profiles/members.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 and see how they are stored. (In the examples, we will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CE bef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$home/admin/profile            &lt; $home equals SBBS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log      &lt; User comm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aller  &lt;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&lt; Log of users and their times of login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s      &lt; User ID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    &lt; More information 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s    &lt; New Users who ha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cm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?:M:U:E     &lt; Commands Sysop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1:33:22 Tue Jun 20 1987 EST 11:50:22 Tue Jun 20 198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newusers  &lt; Normally when new users call their nam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is stored here. The one who r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have his name there because h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sop. (And, if you remember, he/she has a leve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logins &lt; encrypt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XzUymakPPP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:JOHN JONES:123 ANYWHERE ST.:TOWNSVILLE:NEW JERSEY:46642:781-620-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^      ^        ^                 ^           ^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ccess Name   Street            City      State     Zip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explore the files in the "mail" and "new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$home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"1" in the "mail" directory is where all of user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. Since it is private, we woun't look at the mail. (Files "1" and "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$home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e that contains information on the last messag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Message Bases (More on this later). In Message Base "1"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way up to message #4. This, for your information, is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look at the "bulletins" and "ud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$home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&lt; This is a bulletin from the sysop (User #1) welcoming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Bullet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will be displayed to any one logging in to his syst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y. They may reread the bulletins by a 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$home/u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stores all the files the users upload. He has crea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ics". Topics are specific areas where users store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the "Topic". The directories are stored as number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-names are stored in files. The "new" directo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the SysOp ran "install". It stores "new" uploads that ar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be the SysOp or Co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explore the f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$home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l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bbsrc &lt; List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udlrc &lt; Remember he hasn't set up any UDL DataBases.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usr   &lt; IDs, names, and ttys of who is CURRENTLY using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open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 Welcome to Cleveland Electroni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 Serving its users since 1981 providing the best commun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[[   Try out our new feature - "mayor". Where you may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 may about whats o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will ALWAYS be displayed when one logs on you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calling. Call these oth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Com: 216-222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aforce: 216-444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M: 216-666-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displayed ALWAYS when one exits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new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es information on what the last bulletin read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"bulletins"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p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Access DataBase XI:/u/local/db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List or add city services:/u/local/cl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List or add 216 numbers.:/u/local/216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gram library. This is available online to SBBS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(Of 3 seperated by colons) is the option numb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access it. Field 2 is the formal name the user sees.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program to run. This may contain variables , quotes and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rs if you wish. But a special "variable" must be set to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take the whole third field as the program to run -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meta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com ecom main_menu &lt;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 menu  (bb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com menu (edito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in_menu menu. (main menu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protocols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Ascii:echo Start Transmitting. Send a CTRL-D when finished. ; c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eld is the udl protocol option. It is one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uploads a file. It was automatically set up when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. The second field is the formal name the protocol.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 to run. That special variable isn't needed her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 will automatically be evaluated. So be careful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acharacter that is to be taken literally like *,",;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nderstand it. You must enter the protocols yourself. (except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Xmodem:/u/local/umodem -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Kermit:/u/local/kermie -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file names. This is done for you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differ as people upload more and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protocols.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Ascii:Prepare for transmission in 10 seconds. ;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pplies for this file except its used whe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Xmodem:/u/local/umodem 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Kermit:/u/local/kermie -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a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ll system variables (including the on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ield or "prlib"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"variable=value" or simply "variable=" for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config.tbl in your documentation pack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's time to learn how to use SBBS i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SBBS -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tackle this difficult task of explaining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explain the whole SBBS system , including the genera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all the users OR I could explain on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gh-leve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 to the accident that caused my administration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rased, I have no time to be complete. I will try my be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how to run SBBS. But you will have to wait until SBBS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before a better documentation is writ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o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isplay the copyright message and prompt you for you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here by typing OFF. If you are new to SBBS you would type NE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questions and create an account for you. An account i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hich makes you a member of SBBS. After your ID is created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SBBS with your newly created ID. If you enter your ID,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. You told SBBS this when you requested to be a new user or whe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BBS administrator) you ran install. Type the password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 back to you. This is to protect your password. If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fails then it will reject you. If you enter in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in a row you will be knocked off. If you are accep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SBBS. You will be told the last caller if there is one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"SBBS main" prompt. The two important commands to re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?'. A command is a letter you type from SBBS main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will tell SBBS to display a summary of commands. 'A'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an ONLY be used by level-3 users. It's the Administra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"levels". These levels tell what privileg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The user who ran install automaticly has a level of 3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d NEW from the SBBS login automaticly has an access of 0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ur levels and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3: These users (usually only 1) may access EVERYTHING on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2: These users may access everything including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except 'A'. This i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1: "Normal" access. This access level has acces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save the Administ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0: Limited access. Usuall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n the log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Level-3 user, please read this section. Otherwi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t or read it for background. But only Level-3 users ma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BBS main, type A. You will get a shell. I assum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home directory. If not, 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we will deal with "config". The file call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onfigure your SBBS system to your specific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 are called C variables. (No relation to that h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called "C" :-[ ) These C variab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;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what all the C variables are and what they do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fig.tbl. This is a full explanation of all th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. We will explain a few of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re are two C variables we will learn. Cycle and newuser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, if your login attempt fails a certain amount of tim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off. You can control the amount of times it takes by the cyc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format is cycle=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=5    - This allows five mess-ups before it disconnects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 variable is newuser. The purpose of this one is to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requests to be a new user. This is usually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r instructions on how to use the system. The form is newuser=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an absolute path to avoid errors. Never fully assum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rue. Always think of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other C variable. Form is "elite=".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instructs SBBS not to accept new users. It will als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users that there is such an option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ore 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Erie Coast Boating and Sailing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/bin/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most self explanitory.  Name and version will pri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values from time to time. Including the Login routine.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riable is the shell to run when the 'A' command is used. Otherwis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e default shell is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new to help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are a level-2 or a level-3 user, you may validate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is is done be raising them from level-0 to level-1. There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work with new users and exis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Us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Log is a list of who called and when. It also tells when the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recalled if you read the section on files,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admin/profile/log. SBBS will keep track up to 20 log entri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s the last 20 callers only. You may change this number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variable "log". Just suply how many entries to keep after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 SBBS will do it. The command is 'U'.It may be used by all leve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you may wish to list certain users. Type 'L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the list mode. Again, this option may be used by al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2 or level-3 users may see the information such as the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evel-0 and level-1 users only see limited information such a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access. Just type the ID of the user to view and 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Type -1 as an ID to escap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ucleous of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'V' command; available only to level-2 and level-3 us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six commands. Since you are at a command prompt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'L'. This command lists all the new users. This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new and you may do something to them. (Usually raise their acces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s 'A'. This command allows you to change the access leve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-- not just new ones. Simply type the ID of the user and his new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s 'C'. This one will clear new users from the new us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void confusion. This will only clear people on the new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ID to clear. Note that this is different from 'R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user from the SBBS logins and members files and thus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user from SBBS. 'C' merely deletes the line from the new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user management command, 'R', removes a user comple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. Type the ID of the user and it will display there name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Be careful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wo other commands in the 'V' command/function is 'V'. (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, nothing more) It allows you to "view" the command log. The lo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user did. It shows the ID, colon, the-next-commands-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M:L:U:I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only keeps track of commands entered in SBBS main.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ntered in Validation Mode or any other mode o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for delete/refresh will clear the command log because S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 Therefor, you don't need a 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miscellane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iscussion on some other miscellane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when a person logs on a BBS, they get a welcome message.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. It shows a file that is shown every time a person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You may not see it but that's because the file is blank.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dd your message, edit ~/misc/openmes. This file is 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's motd file. Once you're finished, any people that logs in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 of the scale, many times you want "Good bye"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accomplish too. Just edit ~/misc/closing. Add what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shown next time you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ant to show information on your BB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the 'I' command. It will display informatio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If there is not and you would like to add it. Edit ~/misc/info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Of course you must have level-3 access to do this a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requires the 'A' command. The same applies for the former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discussed before, there may be times you wish to post "upd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nts surrounding your BBS system or services. As I told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only displayed once. But they can be reread by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' from SBBS main and enter the subject of the updat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vided for you. You don't have to use this default. Then you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using the SBBS editor.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show any bulletins by the 'O' command from SBBS main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can. Just answer Y or N when it asks you if you wish to rea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When it scans through all of them,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s--a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way to have all users talk to each other throug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; called the Message Bases. It's the 'M' command from SBBS 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re divided into specific topics - called (strange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essage base". Each message base has a name and a numb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what the messages posted in this area concern. The number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the base. You would not be required to enter the whol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more the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, Killing,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message base, you will be put in the "General"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) You can post or read messages in this area. To post a message, typ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ssage Main (The "General)" prompt.) prompt. Enter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 subject is more specific about what you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It should pertain to the topic. Which is General. So it could b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For someone to read it (including you) you type either 'I', 'F', 'R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 'G' reads messages from all message bases. If you don't know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nd for, type '?' at Messag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kill a message you made. Any user may do thi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K' and enter the message number. (not the subject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reading your message.) Unless you are a level-2 or level-3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kill messages you did not post. Level-2 and level-3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made a mistake you will regret. Don't fret. Just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(For "open message to edit." Not 'E'. don't get thrown off.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ere going to edit. If you are not a level-2 or level-3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edit YOUR message. Level-2 and level-3 users may edit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installed SBBS, chances are that there is onl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To list all of the message bases, type 'L' from Message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more, type 'C'. Then enter the topic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It then asks for you to confirm your topic and creates it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level-2 and level-3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M stands for Message Base Manager. An MBM assumes privileges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users. But his power is limited to a particular message base only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not use the 'C' option. Further more, an MBM onl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Not any other place. He may be an MBM of more the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but these must be specificly told to SBBS. There may be only one MB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vailable to level-2/3 users and the MBM. This control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a message base may be imposed and what the MBM 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'Z'. It's a sub-menu with the options inside. Only level-2 , level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BMs may use it. And they can use ALL of the features COMPLETELY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s can use the E and K commands from Message Main just like a level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3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Z' command in Messag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this command, some information abou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displayed. You may get this information back by the 'I'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 type '?' , as always. To exit type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r assigning the M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B' command from this sub-menu allows it. Even an MBM ma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ver control to another user. Type the ID of the user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' command allows you to change restrictions. It shows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access, restricted list, none. To lift any restri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 To restrict users by access, type 'A'. Then type a list of ac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at message base. INCLUDE YOURS OR YOU WILL NEVER GET BACK IN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make a restricted list--the 'R' option. Type the users ALLOW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CLUDE YOUR ID NUMBER! OR YOU WILL NEVER GET BACK IN!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don't worry. As long as you don't exit the message 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. If you wish to add or delete restrictions, you have to re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es this isn't to bad. But for a restricted list it may b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ALL IDs of the users to l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ibrary and U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ption 'P' from SBBS main. What you get is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ype the number of the program and it will run it for you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commands" are also available: '$', and '#'. '$' wil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'#' will relist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will want to add your special programs. You ma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a level-3 user. Go get the Administrative shell.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directory and edit prlib. Each line should be three fields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ons. The first field is a unique number that identifies that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umber and it is a good idea for them to be in order! :-)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ormal name. This is the name the user sees when h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The third field is the actual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arguments, environment variables ,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haracters or ';'s then you must set up a C variable called "e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may EVALuate the line. Using all of the things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It doesn't require a value but be sure to have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DCoM II:/u/local/d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Extrox Editor:/u/local/ext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owed with C variable eval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Telex System:/u/local/tel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Rod Trox:/u/local/dep -r ; ls|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feature that allows people to store and retrieve tex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This is done by the DataBases. It's the 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DL main prompt you can enter a DataBase, exit(E), list(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gain, (It lists automaticly the DataBases availab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 SBBS, there will be none.) create a DataBase,(Only with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2 or level-3.) or approve new uploads. (Level-2/level-3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DataBase, enter its number. You will be put in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t the new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are that if you just installed SBBS you woun't have an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You may create them. A DataBase is an area with a specific to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files in that area. To create a DataBase, type 'C'. The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DataBase is intended for. It will be stored and given a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ente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LE mode, you can do things like upload, download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need help, type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pload a file, it must be approved by a level-2 or level-3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, you must approve it your self. To upload, answer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protocol. A protocol tells how both of your computers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one -- ascii. This simply shows the file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"capturing" it. You may add more protocols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3 user. Choose 'A' from SBBS main and go to the misc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up. (Note: Download protocols take there own seperate fil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learned about setting upload protocols may be appli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Remember that download protocols are used when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takes its protocol from protocols.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has three fields seperated by a comma. And again the fir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e user chooses to use that protocol. Again the secon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e user sees. The third field is the program that runs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re already. Its the ascii one. Please note that C variable ev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t to evaluate metacharacters as it will automaticly evalu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Ascii:echo Transmit. Enter A CTRL-D when finished. ; c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line already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Xmodem:/u/local/umodem -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Kermit:/u/local/kermie 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also edit protocols.down for adding the simmula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Ascii:echo Prepare to receive. ;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ready in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Xmodem:/u/local/umodem 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Kermit:/u/local/kermie 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little but important differences between the two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 file uploaded must be approved. Choose 'N' from UDL m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 uploads it will send you back with a "No uploads." message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will cycle through all the uploaded files. Remember whe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? The udl/new directory. It will print information on the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it and what DataBase) and ask you what to do with it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nd go on. Once you're through, it will do what you told i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bort. Go back to UDL main and leave all files in ta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ew first and last ten lin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that file and don't move it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ove the file to that DataBase -- ap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are administration documentation. Direct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d@ncoast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uunet!amdahl!sun!mandrill!ncoast!rober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