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: The Sigm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Guide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 is copyright (C) 1987 by Rob DeMar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 runs as a login shell and takes a bit of work to 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do so and explain a few things ab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BBS package are four documentation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- an explanat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- how to set up and configure an S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doc - SBBS administ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bl- valid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run SBBS is to create a seperate login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BS program. As SBBS maintains its own list of BBS user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), this allows users to simply type "su sbbs" to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r version of UNIX ignores the default login sh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" command is executed, users can use "exec login sbbs". With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a knowledge of shell programming techniques,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s can 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BBS programs and files reside in one directory. The softwa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based in the directory /u/sbbs, although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particular needs. If you wish to place SBBS elsewher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in-sig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u/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cided on SBBS's home, make sure that directory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subdirectory called programs. All files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hould be kept in this directory, usually called /u/sbb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 directory you have chosen for SBBS to reside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~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uring that a copy of every file from the shell archives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sbbs/programs, run the "install" program. This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 an appropriate line to your /etc/passwd file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BBS. A typical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::1000:1000:SBBS user:/u/sbbs:/u/sbbs/programs/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 registered owner of SBBS, contact robertd@ncoast.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include periodic updates and possibly an SBBS 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n By Rob DeMarco (robertd@n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edited by Bill Wisner (billw@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Rob DeMar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