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some documentation for the 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printer and terminal driver tab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. The development of this program was motivated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to prepare custom nroff driver tables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original source that prepare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usually found in /usr/lib/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tables imbodied in this program was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term" manual page, and by examining the cont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 files. Therefore, this program is not defin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, but is intended as a help for those who (like mysel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ny formal tools that make these ta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t is possible that this program will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ere the size of an integer is not 32 bit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as developed on is an HP9000 (System II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not had access to different machines, I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in the tab file is of int or long type, since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n our machine. I have assumed 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uck is really bad, I suppose it is possible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 file is different across variou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ab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Name</w:t>
        <w:tab/>
        <w:tab/>
        <w:t>Size on HP9000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ab/>
        <w:t>---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_size</w:t>
        <w:tab/>
        <w:tab/>
        <w:t>4 bytes</w:t>
        <w:tab/>
        <w:t>- The amount of character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follows the t_stor structur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ze of the file in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_size + sizeof (c_size) + sizeof (t_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 our machine: c_size + 1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  <w:tab/>
        <w:tab/>
        <w:t>1000 bytes - This is the storage for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set;</w:t>
        <w:tab/>
        <w:tab/>
        <w:t>structure with one change.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reset;</w:t>
        <w:tab/>
        <w:tab/>
        <w:t>of the t structure which we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or;</w:t>
        <w:tab/>
        <w:tab/>
        <w:t>strings are now integer index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;</w:t>
        <w:tab/>
        <w:tab/>
        <w:t>large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l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n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l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l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o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o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detab[256-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z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_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rray[c_size]</w:t>
        <w:tab/>
        <w:t>(variable size)- This is the storage fo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d to by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he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"term" manual page which explains the purpos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"t" structure. Make a copy of the table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. Initialize the t structure (not the t_stor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ger or character string values that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printer in question. You have a high degree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variable width characters, overstrike combination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tch here is determining which index of the t.codetab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ich nroff printable character.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page. After some experimentation, I have mad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 the characters I know about. The table has some ho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s complete as I can make it. If anyone has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please let me know. The tabl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char data is very large, you may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_SIZE. It is now set at 10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bset and t.breset flags will need definition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.h&gt; or &lt;sgtty.h&gt;. Include whichever i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le.c file has been edited,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table.c -o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of the form: tab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b630P, possibly for a Diablo 630 (proportional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the proper directory (/usr/lib/term on 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nroff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T630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an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e curious feature seems to be that,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t.codetab, the space string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characters other than the first byte (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The output is apparently defined by the width on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.Em (width of an actual space char), t.Ad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table.c program supplied with this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example of the initialization for a Diablo 63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mode. It may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servations on the behaviour of nroff vis a vi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program is not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one. It works for HP9000's as 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have the feature of compres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as much as possible. If one string is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e.g. the strings abcdef and def), than onl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tored. The smaller is indexed in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Repeated strings (including the null string) are on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extensively tested. There may be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.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 files produced by this program do not work at a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it may be that the data types for c_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tor.whatever are incorrect. (Long instead of int?)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by looking at the first word (int or long?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 file. This is the amount of char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btract it from the size of the file in byte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ize of the t_stor structure plus the size of the c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t_stor structure has 250 elements in it. I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, as on our system, and the c_size variable is 4 byte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the previous subtraction should be 100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of(int) on your system is 16 bits, the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502. If it is not, then perhaps the types (some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_size, and the elements in t_stor should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cs!bnr-vpa!bruce</w:t>
        <w:tab/>
        <w:tab/>
        <w:tab/>
        <w:t>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(613) 726 - 3008</w:t>
        <w:tab/>
        <w:tab/>
        <w:tab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taw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