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MAN(1)</w:t>
        <w:tab/>
        <w:tab/>
        <w:t xml:space="preserve">       UNIX System V</w:t>
        <w:tab/>
        <w:tab/>
        <w:t xml:space="preserve">      PS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man</w:t>
        <w:tab/>
        <w:t>- print</w:t>
        <w:tab/>
        <w:t>man pages with psf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man</w:t>
        <w:tab/>
        <w:t>[chapter] page p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 chapter is</w:t>
        <w:tab/>
        <w:t>the option ma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ge    is</w:t>
        <w:tab/>
        <w:t>the man</w:t>
        <w:tab/>
        <w:t>page to</w:t>
        <w:tab/>
        <w:t>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man</w:t>
        <w:tab/>
        <w:t>prints one or more man pages using pnf and pmf 2-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hysical page. Each</w:t>
        <w:tab/>
        <w:t>man page becomes a separat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ing</w:t>
        <w:tab/>
        <w:t>paper may be filed in an 5.5x8.5 inch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, the vi man pages</w:t>
        <w:tab/>
        <w:t>may be prin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sman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stty page from</w:t>
        <w:tab/>
        <w:t>the HW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sman HW s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milar command "psmandouble" may be used to print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ges</w:t>
        <w:tab/>
        <w:t>in double-sided</w:t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sf pmf pnf psnroff ps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4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