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NROFF(1)</w:t>
        <w:tab/>
        <w:tab/>
        <w:t xml:space="preserve">       UNIX System V</w:t>
        <w:tab/>
        <w:tab/>
        <w:t xml:space="preserve">    PSNROF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nroff - print nroff'ed pages with p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nroff [options] doc.nr doc.n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re   options</w:t>
        <w:tab/>
        <w:t xml:space="preserve"> are options passed to 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c.nr</w:t>
        <w:tab/>
        <w:t xml:space="preserve"> is the</w:t>
        <w:tab/>
        <w:t>document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nroff generates one</w:t>
        <w:tab/>
        <w:t>or more</w:t>
        <w:tab/>
        <w:t>document files with nr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ses the output to the psf filters.</w:t>
        <w:tab/>
        <w:t xml:space="preserve"> Printing is 2-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ysical page. Each document becomes a separate print</w:t>
        <w:tab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sulting</w:t>
        <w:tab/>
        <w:t>paper may be filed in an 5.5x8.5 inch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, if a document is</w:t>
        <w:tab/>
        <w:t>to be printed with the 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ro's, the following command migh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snroff -ms document.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f psmbox pmf pnf p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5/14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