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F(1)</w:t>
        <w:tab/>
        <w:tab/>
        <w:t xml:space="preserve">       UNIX System V</w:t>
        <w:tab/>
        <w:tab/>
        <w:tab/>
        <w:t>PMF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mf -</w:t>
        <w:tab/>
        <w:t>postscript mail</w:t>
        <w:tab/>
        <w:t>pre-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mf [</w:t>
        <w:tab/>
        <w:t>-s ] file...  &gt;out.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ere     -s = show all head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ile = input files</w:t>
        <w:tab/>
        <w:t>(or std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mf is a very</w:t>
        <w:tab/>
        <w:t>simple filter for mail documen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alicizes the used to print entire mail box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ressing unnecessary mail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il box message file</w:t>
        <w:tab/>
        <w:t>may be prin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mf mail.file |</w:t>
        <w:tab/>
        <w:t>psf -2 | 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psf has been installed as part of the print sp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, then the output from pmf may be passed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lp spooler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mf mail.file | 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multiple mailboxes</w:t>
        <w:tab/>
        <w:t>are printed, it</w:t>
        <w:tab/>
        <w:t>might be prefe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the command (refer to the</w:t>
        <w:tab/>
        <w:t>man pages for psmbo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smbox file fi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date-stamps and identifies the mail box nam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ilbox file is treated as a separate</w:t>
        <w:tab/>
        <w:t>print job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ult in printer banner pages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pmf and psf are used with ELM the user's elm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uld be modified to</w:t>
        <w:tab/>
        <w:t>specify</w:t>
        <w:tab/>
        <w:t>the following "print" lin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sonable approxim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 =</w:t>
        <w:tab/>
        <w:t>/usr/bin/pmf %s</w:t>
        <w:tab/>
        <w:t>| /usr/bin/psf -2 | /usr/bin/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s</w:t>
        <w:tab/>
        <w:t xml:space="preserve">   causes all mail headers to be printed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ption is not specified, then pmf will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meaningless" header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ecei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essage-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other.  If additional header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</w:t>
        <w:tab/>
        <w:tab/>
        <w:tab/>
        <w:tab/>
        <w:tab/>
        <w:t xml:space="preserve">     (printed 5/14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F(1)</w:t>
        <w:tab/>
        <w:tab/>
        <w:t xml:space="preserve">       UNIX System V</w:t>
        <w:tab/>
        <w:tab/>
        <w:tab/>
        <w:t>PMF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gnored, the</w:t>
        <w:tab/>
        <w:t>source for pmf.c mus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sf pnf psmbox psnroff p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ny Field.</w:t>
        <w:tab/>
        <w:t xml:space="preserve">      tony@ajf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</w:t>
        <w:tab/>
        <w:tab/>
        <w:tab/>
        <w:tab/>
        <w:tab/>
        <w:t xml:space="preserve">     (printed 5/14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