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D(1)</w:t>
        <w:tab/>
        <w:tab/>
        <w:t xml:space="preserve">       UNIX System V</w:t>
        <w:tab/>
        <w:tab/>
        <w:tab/>
        <w:t>PS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d -</w:t>
        <w:tab/>
        <w:t>print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d -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  n</w:t>
        <w:tab/>
        <w:t xml:space="preserve"> is the</w:t>
        <w:tab/>
        <w:t>number 1, 2, or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</w:t>
        <w:tab/>
        <w:t>= print</w:t>
        <w:tab/>
        <w:t>fir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</w:t>
        <w:tab/>
        <w:t>= print</w:t>
        <w:tab/>
        <w:t>seco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</w:t>
        <w:tab/>
        <w:t>= print</w:t>
        <w:tab/>
        <w:t>both sides (must have second print t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postscript filter psf is used with the</w:t>
        <w:tab/>
        <w:t>-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d) option, the output from psf must be passed to ps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  <w:tab/>
        <w:t>the generated file in "double sided" format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inting must be done in two passes:  firs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 one, second to print sid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eneral sequence of commands must</w:t>
        <w:tab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sf -d my.file &gt; temp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sd -1 temp.file | 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-- re-feed the paper for 2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sd -2 temp.file |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invocation of psd with the -1 option prints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ront side of the</w:t>
        <w:tab/>
        <w:t>pages.</w:t>
        <w:tab/>
        <w:t>After the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lete,  the paper must be re-fed into the print 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sd -2 command is</w:t>
        <w:tab/>
        <w:t>then issued to print on</w:t>
        <w:tab/>
        <w:t>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psd is used with the -3 option, the front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d.  Automatically, the printer is switch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from the alternate print tray.</w:t>
        <w:tab/>
        <w:t>As soon</w:t>
        <w:tab/>
        <w:t>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ernate print tray is loaded, the second sid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sf -d my.file &gt; temp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sd -3 temp.file |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3 option</w:t>
        <w:tab/>
        <w:t>may be used only if the</w:t>
        <w:tab/>
        <w:t>printer</w:t>
        <w:tab/>
        <w:t>has two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psf was compiled with the "-DHOPPER"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script printer has at least two paper hoppers,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calls psd to perform double 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 invocation of psd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5/1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D(1)</w:t>
        <w:tab/>
        <w:tab/>
        <w:t xml:space="preserve">       UNIX System V</w:t>
        <w:tab/>
        <w:tab/>
        <w:tab/>
        <w:t>PS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psf was not compiled with "-DHOPPER" or if</w:t>
        <w:tab/>
        <w:t>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does not have</w:t>
        <w:tab/>
        <w:t>at least two paper hoppers, then p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us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 of option "-3" assumes that psf wa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-DHOPPER" option, however the printer does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t least</w:t>
        <w:tab/>
        <w:t>two paper h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f psmbox pmf pnf psman psn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5/1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