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:</w:t>
        <w:tab/>
        <w:t>lj2ps, 1.2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comp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Chris Li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  <w:tab/>
        <w:t>Wisconsin State Laboratory of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roces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June 13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</w:t>
        <w:tab/>
        <w:t>June 30th, 1990 by Chris Lish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</w:t>
        <w:tab/>
        <w:tab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2ps revisions after 1.0 have several compile-tim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low certain features to b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Inclusion of the option will make the lj2ps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; exclusion will yield a slightly faster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ptions should be set with the -DOPTION flag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will usually be included in a variabl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are descriptions of the options whic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bugging information will be left out.  If DEBUG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de to implement debugging will be conditionally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j2ps executable.  This extra code will all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ebugging information to be printed out when the -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is include, where # is the debu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level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 debugging info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okens are printed out.  Rather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okens and input characters are bo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.  Super-duper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rning messages that will occur frequen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j2ps usage.  For example, since there is only one symbol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j2ps does not recognize any symbol sets in the PCL change-symbol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leads to many warnings.  If VERBOSE_WARNING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warning messages will be printed.  Otherwise, the commo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) warnings will b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