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lj2ps, 1.2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sugg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ristopher Li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 xml:space="preserve">Wisconsin State Laboratory of Hyg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April 25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</w:t>
        <w:tab/>
        <w:t>June  30th, 1990, by Chris Lish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Suggestions for Improving lj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dding missing PCL commands, there are many areas where lj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  This file contains suggestions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lj2p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missing commands LaserJet command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 position stack commands (fairly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condary font support (fairly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cros (medium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raphics commands (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P soft fonts (ver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 either the Test Suite or Metrics Suite (or both!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ests which would better test LaserJet operations and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nt mechanism should be completely replac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urrently the fonts information is hard-code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fonts.c.  A parser should be written that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which fonts are mounted in the virtual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urrently there are two PostScript function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nt: F and FS.  In reality, only FS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caling information for each font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and I don't have the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scaleable, downloadable LaserJet fonts should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Writer.  The only way that the two machin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looking fonts is to custom-make LaserJet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Writer.  This, of course, is a helluva lot of work!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t would improve the output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wo separate scanners is rather kludgy.  It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ext scanner could be replaced by a tightly-cod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read a character, check to see if it was "specia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to the buffer if it wasn't.  Special character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escape character: this would throw execution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canner/parser, which would handle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all PCL commands.  This parser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ad long sequences of binary information (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a).  After the command was finished, the par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above t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Left and right parentheses, backslash: these must be qu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ograms, and cannot simply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ewline: perform PostScript code to write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orm feed: perform PostScript code to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ab: perform PostScript code to move to the next tab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Shift in: switch to the secondary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Shift out: switch to the primary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Null, and other non-special, non-printable character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roduce a warning, even though the LaserJet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slip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never implemented a real parser for the PCL command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CL command prefix has its own dedicated function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s a small parser built into it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(especially after looking at the code!) this cau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code to be duplicated in each function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 single "real" parser for the PCL comma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scanner changes mentioned abov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overall design much cleaner, and may improve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