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BS Common Memory System (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2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logy Building, Room A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75-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emulates a shared memory system.  (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based on the Hierarchical Control System Emulator (HC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BBN, which provided a shared memory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)  User processes can be distributed as well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self.  A server, the common memory manager (CMM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manipulate shared variables.  This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purposes of providing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controlled processes.  There is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pecifically for the purpose of making suc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style easier, but the emulator is certainly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nd thus it also provides communications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bitrary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ly, each process that wishes to use a shar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as if it was not shared.  Typically, one proce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ariable, while a number of other processes ma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(Other scenerios are possible.)  The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CMM) enforces this and other restrictions and als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chronization that may be necessary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hared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emory is implemented as memory private to the 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reads and writes in response to requests by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 HCSE used a distributed form of control, depend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pass control to the next.  A defect of this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death of a process would halt the emulation w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to it the next time around.  By centralizing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xpected death of any user process will not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fact, this can be monitored and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over the responsibilities of a deceas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pecial process that must always be running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in progress.  It is the Common Memory Manager (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other auxiliary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, debuggers, and editors that are not necessar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always be running during any emulation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w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 manager handles requests from processes to read/writ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.  Various other requests are possi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hanging the size, type or writer of a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sibility is very useful, if, say a process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ake over a resource that can be passed a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mon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emulates a shared common memory with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communication between hierarchic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current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orkstation (running Sun UNIX 1.x, 2.x and 3.x)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ported to the Silicon Graphics Iris.  It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ystem description and implementation not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of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et right to the 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CMS calls, the process should identif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c = cm_init("HWS","cmm_host",0);</w:t>
        <w:tab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init "HWS" "cmm_host" 0)</w:t>
        <w:tab/>
        <w:tab/>
        <w:t>;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have declared ourselves as "HWS".  This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however when debugging, you will find it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different names for your c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cm_init() is the hos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manager is running which you wish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CMM running on the local machine, while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mote machine.  The local machine may be designa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or by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to cm_init() is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ebugging level.  0 indicates no debugging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quest more debugging info.  For example, 2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essages sent and received.  5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 common memory val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 With 10, you will get a veritable flood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almost certainly don't want) including things lik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variable copy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init() also performs some necessary initialization of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ta structures.  cm_init() 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n error.  A common error is tha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cmm)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econd (or any further calls to) cm_ini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exit() should be called.  cm_exit() tells the CM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away.  It also cleans up various data structur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exit)</w:t>
        <w:tab/>
        <w:tab/>
        <w:tab/>
        <w:tab/>
        <w:t>;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vari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must be declared before use.  cm_declare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common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variable *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= cm_declare("date",CM_ROLE_X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ate (cm_declare "date" CM_ROLE_WRITER))</w:t>
        <w:tab/>
        <w:t>;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declare() returns an object that can be used whe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 the future.  This object can be sto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ed as type cm_variable.  If cm_declar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BAD_OBJECT, the declaration has failed (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explaining why).  Declarations can fail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s (bad or conflicting arguments, no space lef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m_declare() has returned an object, this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referring to the variabl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declare, the first argument is almost always a string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, the variable identifier is almos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cm_declare() specifies access r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 r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ROLE_NONXWRITER</w:t>
        <w:tab/>
        <w:t>or CM_ROLE_NONEXCLUSIVE_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ROLE_XWRITER</w:t>
        <w:tab/>
        <w:tab/>
        <w:t>or CM_ROLE_EXCLUSIVE_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ROLE_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ROLE_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ess rights can be combined by OR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 right is always combined with at least on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keup" causes the CMM to wake the process up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written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nflicting combinations should be avoided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declared a variable CM_ROLE_XWRITER,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from any kind of write access 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restrictions on variab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values are structured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m_value is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  <w:tab/>
        <w:tab/>
        <w:t>/* common memory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msize;</w:t>
        <w:tab/>
        <w:t>/* size of malloc'd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size;</w:t>
        <w:tab/>
        <w:t>/* size of used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mallocable;</w:t>
        <w:tab/>
        <w:t>/* 1 if space is malloc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cm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llocable is 1, CMS will allocate space using malloc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passes a value to the user.  Further, if msize is ev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coming value, the pointer will be realloc'd and 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repared to handle objects larger than a giv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ize yourself, and set mallocable to 0.  Lisp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ust be done, as otherwise the common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ree a Lisp object, which would be a seriou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such a structure may be passed to cm_set_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m_value is declared in Lisp (via c-declare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cess functions.  For example, to declar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lements of the structure called "fo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foo (make-cm_value))</w:t>
        <w:tab/>
        <w:tab/>
        <w:t>; cm_value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ata (new-vectori-byte 1000))</w:t>
        <w:tab/>
        <w:t>; char data[1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cm_value-&gt;data foo) (ptr data))</w:t>
        <w:tab/>
        <w:t>; foo.data =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cm_value-&gt;size foo) 1000)</w:t>
        <w:tab/>
        <w:t>; foo.size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cm_value-&gt;msize foo) 1000)</w:t>
        <w:tab/>
        <w:t>; foo.msize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cm_value-&gt;mallocable foo) 0)</w:t>
        <w:tab/>
        <w:t>; foo.mallocab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mmon memory design was to suppor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but experience with other common memory systems hav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this is "a bad thing".  There is no reason why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uld know the type of the data that it is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user-defined structured values, use ASN.1 (X.4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for structured types whic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access into the common memo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will be covered here.  This higher-level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tailored towards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a hierarchically-controll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read and written with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value *value = {NULL,0,0,1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get_value(variabl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et_value(variable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value (make-cm_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value-&gt;data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value-&gt;msize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value-&gt;size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value-&gt;mallocable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get_value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set_value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functions exist for handling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perior and subordinate processes in a contro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variables can be used for command or status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dentified by the system with command valu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For more information, se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, "Implementing Command-Feedback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command variables should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et_new_command_value(variabl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get_new_command_value(variable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set_new_command_value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get_new_command_value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ne utility routine is available for determining whe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received.  cm_new_command_pending()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depending on whether a new command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= cm_new_command_pending(command_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aybe (cm_new_command_pending command_vari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mmand has been received, cm_new_command_pe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until cm_get_new_command_value() has been call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return FALSE.  cm_get_new_command_value(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or FALSE, depending upon whether it has detec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Lisp users can expect t/nil instead of TRUE/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riables must be written with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set_status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et_status_value(command,variable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set_status_value command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and any other) variables may be read with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get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s are available that are of use to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determining which command a subordinate process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espon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= cm_status_equal(cmd_var,stat_var,s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= cm_status_synchronized(cmd_var,stat_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aybe (cm_status_equal cmd_var stat_var s_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maybe (cm_status_synchronized cmd_var stat_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status_equal() returns TRUE or FALSE,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tatus variable, stat_var, has the value, s_valu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command specified by cmd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status_synchronized() returns TRUE or FALS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status variable, stat_var, is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d by cmd_var.  This is very helpful to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finding out whether the subordinat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mon memory and user process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ynchronized processes, it is necessary to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  The idea of calling cm_sync(), is to for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ommon to the user and CMM processe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ync(behavi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sync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sync() takes one argument that allows several behavi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ere are three se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es whether cm_sync() should wait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ariable updates (or any response from the CM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M_WAIT.  To poll and return immediate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NO_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allows one the ability to examine th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pdates before it has (possibly) been over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set of updates.  This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able from which you expect to be written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M_WAIT_AT_MOST_ONCE allows you to read a variabl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overwritten by yet another value from the CM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for server processes, which takes requests of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M_WAIT_FOR_ALL which simply returns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t of options controls whether the user des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ply from the comm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ync(CM_WAIT_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WAIT_READ forces the common memory to respon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ariable values (whether or not they have wakeup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).  If you expect to poll intermittently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gularly set, this is the desir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MS has already sent variable updates to you, CM_WAI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whichever ones are appropriate depending up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supplied in cm_sync().  For examp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M_WAIT_READ and CM_WAIT_FOR_ALL gives an exact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mmon memory.  Note that using CM_WAIT_READ may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forms of cm_sync() since you may hav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 from the comm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options, bitwise-OR them together.  For example,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most one new set of vari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ync(CM_NO_WAIT|CM_WAIT_AT_MOST_O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expected that most clients will simply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ync(CM_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sync returns either 0 (normal completion)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an error (see the cm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ore structured than in the BBN HCSE.  This allow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variables.  For example, handshaking between two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automatically handled by command association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ructures.  Variables are also tagged with thei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variables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handshake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ame[MAXVARIABLENAME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count;</w:t>
        <w:tab/>
        <w:t>/* nth definition of this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old_count;/* " " " " " " " " " " " " "when las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size;</w:t>
        <w:tab/>
        <w:t>/* size in bytes of the uninterpret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val *time_stamp;</w:t>
        <w:tab/>
        <w:t>/* when last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_association command_association; /* command tha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s associated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_association old_command_association; /* " " when las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value data;</w:t>
        <w:tab/>
        <w:tab/>
        <w:t>/* uninterpret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lso have the following attributes (which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C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writer[PROCESSNAMELENGTH];</w:t>
        <w:tab/>
        <w:t>/* exclusive wri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reader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writer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wakeup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new : 1;</w:t>
        <w:tab/>
        <w:tab/>
        <w:t>/* written sinc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role[PROCESS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(or interpreting) C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braries are necessary for using common memory.  cmlib.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emory client code.  This uses a lower-leve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tream.a, which provides connection and packet servic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  Both libraries normally live in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link common memor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foo.c -lcm -l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live in /usr/local/include/cm.  Norm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nly to include /usr/include/sys/tim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include/cm/cm_user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m/c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p files are in /usr/local/lisp.  There is one fil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ommon memory from lisp, cm_user.lisp.  Th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, you should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'cm/cm_user.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emory manager itself, cmm, lives in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processes are started the CMM should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o this (i.e.  you do not have to be root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id as any other users of the CMM)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bin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othing else is required, however the cmm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modify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[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ill cause the cmm to print ou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evoke greater amounts of output.  0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3 refers to message handling.  6 refers to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contents) handling.  9 refers to most buffer/byte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iting for up to this time period, if the a client'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full while the cmm is trying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After the timeout expires, the cmm goes on and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is typically implies that the client is hu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.  The default timeout period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or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nection port that the common memory 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pecifying the port number.  The default is 15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ant to have multiple separate common memor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m does not require a controlling terminal to run. 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mm is killed, all the processes using it will termi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ing at the moment that the cmm is kill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GPIPE being sent to each of the clients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, you should probably surround your calls to cm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jmp/longjmp alarm, just the way one normally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writes.  (The common memory manager does th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itself from the clients dying.  You can look a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c.)  In typical use, however, people do not do th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never dies of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mm is running, you can start the us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the cmm process should be start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process_name() is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s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, all functions are identical to their 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ense dictates usage differences.  A small Rosetta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= cm_declare(..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= cm_declare(.....,CM_ROLE_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ync(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et_value(date,"12 Dec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get_value(foo,foo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ate (cm_declare 'date CM_ROLE_XWRI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foo (cm_declare 'foo CM_ROLE_READ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sync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m_set_value date "12 De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foo (cm_get_value foo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percase values denote constant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fore use (i.e.  unquoted).  For example,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declare() returns without failure the cod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 ((eq CM_BAD_OBJECT (cm_declare ....)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ode over to the VAX (HC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only appropriate to people using the BB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 code on the VAX running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he same code on the Sun (Sun CM)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N HCSE) if certain step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library is supported that effectivel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CM user calls with calls into the HCSE librar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 in ~libes/cm/src.7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the UNIX CM library with HCSE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to the link command (in a .o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1:[libes.cm.src$5n7v]suncmlib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library:cmlib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=cm_shrmem,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de compiled for debugging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1:[libes.cm.src$5n7v]suncmlib_debug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library:cmlib_debug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ct=cm_shrmem,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strictions upon use of the HCSE with Sun C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ystems in both the Sun system and the HCS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.  The HCSE types are based on Praxi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y have user-definable types.  Second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rbitrarily-sized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parameters on the cm_declare statement exist in the H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n CM to get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maximum size.  The second is a pointer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f the type structure pointer is zero, the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elect a type structur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eating type structures, see the HCSE Programm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all that would be portable to both the Sun and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date = cm_declare("data",CM_ROLE_X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A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1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eclare of var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by the DEC C compiler, the additional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n the UNIX CM system and the HC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SE does not support queuing of variable updat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one process goes to sleep while a second process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veral times, if the first process then wakes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the last values written by the second process,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explanation of this phenomena i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pecifying CM_WAIT_AT_MOST_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WAIT_FOR_ALL in cm_sy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ifference is that the HCSE does not 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variables in the cmm itself.  (In fac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ped on the floor).  Therefore,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status_equal(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command associations or their effect (and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you must do what other HCSE users do.  That is, to stu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front of every variable indicating who many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been written.  Then create a new variable,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 of the number which you can use to compare it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,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RF Architectural Decision Document: Mailbox Format (2/20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F Notice 85-1: Command-Status Message Structure (1/8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that implements this along with current mailbox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AMRF lives in k:~network/mailbox.  An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s in the cm source directory in vws.c.  vws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p version of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mits of the C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ations exist in the CMM. 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nd recompile.  Changable limitation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s the system is distributed 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MSGSIZE</w:t>
        <w:tab/>
        <w:t>100000</w:t>
        <w:tab/>
        <w:tab/>
        <w:t>/* Maximum size of any single se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s between the cmm and a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SLOTSIZE</w:t>
        <w:tab/>
        <w:t xml:space="preserve"> 20000</w:t>
        <w:tab/>
        <w:tab/>
        <w:t>/* Maximum size of any single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PROCESSNAMELENGTH   20</w:t>
        <w:tab/>
        <w:t>/* Maximum length of the proces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VARIABLENAMELENGTH  20</w:t>
        <w:tab/>
        <w:t>/* Maximum length of any vari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AXVARIABLES</w:t>
        <w:tab/>
        <w:t xml:space="preserve">    50</w:t>
        <w:tab/>
        <w:t>/* Maximum number of variables local to the c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AXPROCESSES</w:t>
        <w:tab/>
        <w:t xml:space="preserve">    20</w:t>
        <w:tab/>
        <w:t>/* Maximum number of processes that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mm simultaneously.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of 32 (or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descriptors) under 4.2BS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_MAXUSERVARIABLES 100 /* Max number of variables local to a u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es of errors are reported at the user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not be reported back to the user, and are re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m itself.  Some errors are serious enough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both the user and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errors can be fixed when identifi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o a variable declared to be read-on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 errors indicate a user-programming error, th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ints out a message indicating the problem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if possible.  It is sometime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or instance, the above example would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cm_set_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would be printed by cm_sync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coming messages from the cmm.  Most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by cm_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 are caused by limitations in the CMS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t is running in and the user demands up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hese cannot be avoided.  For example, if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uch data to the common memory at onc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 can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E_CM_INIT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ort(client): Connec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mm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_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to send msg to cmm.  cmm disappe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mm died.  Detected while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 library (version #) is older/newer than cmm (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mm is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 your code is compiled with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caused by a corrupted message. 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identifiable by wildly different version #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slot encountered...abort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ecode_slot: unknown slot type (#)...ms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orrupted message or internal error in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M: error processing variable &lt;name&gt; -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mm detected error "error messag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"name"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lot_read_response: &lt;name&gt; unknown (sent from c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orrupted message or internal error in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uch data for ms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msg size = #  slotsize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User value is too large f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.  Either user error, or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_sd_free() called on nonmallocable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internal error in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bcopy src/dest is null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internal error or user error. 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check elements of cm_value structur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y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ort(server): Addres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to initialize connect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another cmm is running, or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has the CMM connection socke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ariables(name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too many variables in 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&lt;name&gt; is being antisocial on fd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process has requested wakeup serv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listening to cm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orrupted message or internal error in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error in &lt;name&gt;  type # -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orrupted message or internal error in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r error.  See error message. 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back to the us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generated by the CMM and sent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version mismatch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orrupted message or internal CM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common memory to decl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too many variables stored at 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get nonexclusi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a process has already receive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access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clare of undecl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a nonexistent variable is being un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as not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attempt to read/write variabl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clared a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attempt to write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slot_write: cm_flat_to_sd() failed!  no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cmm ran out of memory trying to re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  Indicates lack of system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ent value that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clared as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: attempt to read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laces in the CMS where memor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ese may fail with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: failed malloc(object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d failed! -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unc" is the CMS function calling malloc, "objec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eing malloc'd and size is the size of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typically indicate 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ser is storing or receiving incredibly length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by mistak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ystem is running out of intern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