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problems and their solution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debugging techniques.  Using these techniques should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ost problems.  Please let me know if this guide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three sources of good information for debugging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  - This file is created and written to when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starts up.  PCroute writes out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to insure that is 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it is, and to make sure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host -  Once PCroute boots up, it sends diagno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ogging host.  This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rd Party    -  Much information can be gained by using 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ither to or though the router) tracerou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ve it) and examine the routing tabl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an't PING PCroute from either local net (PCroute seems 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check is the PCROUTE.LOG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LO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floppy is bootable and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un in the autoexe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 install a monitor and check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ROUTE.LOG says the configuration file is co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un config.exe.  If that does not work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nfig.exe that came with the verion of PCro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unning.  If that does not work, delete PC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run config.ex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ethernet addresses in the PCROUTE.LOG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FFFFFFFFF, that means the card does not have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et properly, and the software cannot find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at the IP addresses in PCROUTE.LOG are correct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ecompiled PCroute.exe interface 1 is th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280H, and interface 2 is the card wit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A0H.  Make sure they are no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ethernet card to make sure it is set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ethernet (THIN or TH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abling to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network comes to a halt when PCroute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ptom indicates a broadcast storm.  This is caus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but by some other (OLD) IP host.  Try turning off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on all interfaces of PCroute (Bit 3 of the interfac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stops the problem, but the real solution i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ld net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PCroute can be pinged, but no messages are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CROUTE.LOG to make sure that the logging host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inging PCroute from the logging host, if you can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uting problem (see below).  If possible, choose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hat is o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simply filtered out all of the messages, so that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nd nothing.  Good production settings for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(mask 0, priority 7), for debugg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(mask 0, priority 8) and if you set it to (mask 0 priorit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ill send 'I'M ALIVE' message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/etc/syslog.conf file is set up proper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ning for logging messages from facility 'local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'debug' (everyth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Croute can be pinged from a local net, but not a remo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ither a a routing problem or a subneting probl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f it is a subnet problem, ping a host OUTSIDE you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host that must route through PCroute to get t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pinging any host that does NOT begin with 129.10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st on net A will do the job.  If this ping succeeds, the sub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is wrong and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routing problem, try inserting a static route, it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, make sure that the other gateways are broad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