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route SL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2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line Internet Protocol interface for PCrout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connection of two broadcast bus routers with a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point serial line.  These two routers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Local Area Networks as a single router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ANs to be connected for little expense.  A SLIP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rve as backup to a broadcast bus line.  This SL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FC1055 specification and its suggested enha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hould be compatible with other SLI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interface may be configured for support of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ach with differing data rates.  In practice, fou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ning at 19.2K baud, cannot be supported unless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 is low.  Any of the data link inte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oute may be designated to any of the standard COM ports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route program provides flexible configuration of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supporting the SLIP lines need not conta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, but may contain several or an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 well.  Each additional interface increases PCro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nd thus lowers the per/line bandwidth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route SLIP implementation provides a standard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pper level routines and interacts with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L_IP level interface.  Thus no modification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upper level software.  The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fig.c, was enhanced to provide configur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each SLIP line.  The config.inc file also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upport this addition.  Other than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inc module, only declare.inc had to be modifi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sibilities exist for implementing a serial por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just poll each port every time the coroutine switch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nk routines.  This is obviously not possible si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edict the polling rate and characters might be lo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n interrupt routine for each port for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yielding eight interrupt routines.  This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ut if multiple high-speed lines are used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would completely halt the system.  On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rt which supports the read and write interrup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but would not significantly reduc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I could even have one routine poll each of the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which is called by the timer clock of the PC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ms or so.  This method is the best on its own merits, b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occurring on the SLIP lines, the syste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ed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brid of the last two choices was selected.  Each of the po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s tied to one handler which handles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or all ports.  This handler is called on any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 but it polls each port for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brid choice was made because it does not consum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with useless polling.  I assumed tha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someone to place two or more Ethernet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LIP lines in one router.  If this were to happen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interrupt when no input or output is necess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lines would degrade the performance of the Etherne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should be ample time for upper level routin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etween event interrupts from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nk routines of SLIP do not read from or write to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Serial I/O is done exclusively by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 routines merely allocate a write buffer and enqueu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queue.  The interrupt handler will check the wr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for a character and send it.  The DL 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interrupt handler is currently 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the interface.  If not, the DL routine sets up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sends the start of frame character.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take care of the rest of the fram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terrupt handler is triggered on either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any COM port.  If no frames are coming i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vent has already occurred, another interrupt will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frame arrives.  Once a frame has been complete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is dequeued and its buffer is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frame arrives on a SLIP interface, a fram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d the handler fills this buffer with the fram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is activity the handler enqueues this fr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queue.  The read routine is called frequently and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available frames.  If a frame is available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vel routines to process it.  When they are through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DL_IP_R_RETURN which dequeues and deallocate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possible because only one frame ma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pper levels for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optimization was made on the read side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A check is made, if a character is available,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run has occurred.  When this occurs a flag is set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.  After the end of frame character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checked and if set the bad fram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SLIP interface into PCroute, edit the decla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clude only the interfaces in your machine an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_DECLARE line for each SLIP line you wish to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&lt;name&gt; &lt;task&gt; &lt;port&gt; &lt;wqueuesize&gt; &lt;wbuff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queuesize&gt; &lt;rbuffsize&gt;.  &lt;port&gt; is the number of the CO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logical interface is attached (1-4).  The &lt;wqueue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queuesize&gt; are the number of frames allowed on the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queues, respectively, and should be set to at least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3 for read.  The &lt;wbuffsize&gt; and &lt;rbuffsize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buffer memory pool from which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each frame.  The write buffer should be at least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at least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the executable, using config.exe, th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hould be assigned the IP address of the remote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 and vice-versa.  This makes the two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.74.128.1                   130.74.9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-------------------/               /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1        ^                       ^        Ether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+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PCroute|               |PCrou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+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.74.96.1 |                       | 130.74.1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SLIP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uters exchange RIP information with Interne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, it is wise to turn off RIP on the SLIP line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, the SLIP line will become tied up wit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will be conducted to see if error detectio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capabilities to support the loss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y be made to allow software and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tween these SLIP routers to allow more high-spe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rviced.  Lastly, enhancements will be ma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LIP lines to be grouped together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nd capacity to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interface for PCroute will allow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on between buildings on campus and ye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hroughput for most jobs.  Support of multipl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uter allows the sharing of cost between several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them connection to campus wide services.  Over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mplementation has provided a means of inter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pus-wide high-speed bu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