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7 Northwestern University, 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and distribute this program without fe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modified versions of this program are on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(intra-organization) and this copyright and permission notice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copies and supporting documentation, the name of North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not be used in advertising or publicity pert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e program without specific prior permission, and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in supporting documentation that copying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 of Northwestern Universtiy.  Northwestern Univers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presentations about the suitability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Croute IS LICENSED FREE OF CHARGE, WE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WISE STATED IN WRITING, NORTHWESTE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 MORRISON AND/OR OTHER PARTIES PROVIDE PCroute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PCroute IS WITH YOU.  SHOULD PCroute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UNLESS REQUIRED BY APPLICABLE LAW WILL 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ERN UNIVERSITY, AND/OR ANY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MODIFY AND REDISTRIBUTE PCroute AS PERMITTED ABOVE,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DAMAGES, INCLUDING ANY LOST PROFITS, LOST MONI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DERED INACCURATE OR LOSSES SUSTAINED BY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OPERATE WITH ANY OTHER PROGRAMS) PCrout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ADVISED OF THE POSSIBILITY OF SUCH DAMAG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