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NETINFO:SENDMAIL-CF-DOC.TXT ]                               [ 4/8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Erik F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eneric sendmail configuration files that I'v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-generic.cf</w:t>
        <w:tab/>
        <w:t>- for Internet-only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.cf</w:t>
        <w:tab/>
        <w:tab/>
        <w:t>- for hosts using both Internet and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NIC's file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FO:SENDMAIL-INTERNET-GENER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FO:SENDMAIL-GENERI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ssum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an internet host, you're registered (i.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S.TXT from the NIC. If you're not, you need to be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ind the name of a host that is registered,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%unreg@reg.arpa, and these config files are not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an internet host, you're not using the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(if you are, why are you bothering with the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thostname(2) system call returns your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 hostname (e.g. "ucbvax", instead of "ucbvax.berkeley.edu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et by hostname(1), usually in /etc/rc.local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but this can be overridden for the purposes of Emai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fi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UUCP, the gethostname(2) system call retur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 name (i.e.  your UUCP name is the last compon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qualified hostname). This also can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nitty-gritty. The NIC is about to, or already has,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TXT that no longer has any of the non-domainist alias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bvax.berkeley.edu doesn't have "berkeley" or "ucbvax" its ali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. As such, you must be prepared to use fully qualifi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all your correspondence. Unfortunately, the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distributed with 4.2 BSD (but NOT 4.3 BS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ble of handling this right. Thus the distribution of m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, you have to pick one of the generic files,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formation to it (all your hostnames &amp; aliases, UUCP si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o, etc), and install it as /usr/lib/sendmail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is the stuff you need to change to use these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-generic.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figuration items here: macro "w" and class "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macro or class name is significant. A macro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n arra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"w" is usually defined by whatever com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ostname(2) system call. You can look at th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name" program. When you add ".arpa" to what "hostname" pri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your official host name. For example, for site lll-tis-b.arp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-tis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. If, for whatever reason, "hostname" returns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component of your official Internet host nam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to the configuration file,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lll-tis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macro "w" to be "lll-tis-b" which will ha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"w" is a list of all the names that your host is known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ontain your hostname, and all aliases for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example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lll-tis-b lll-tis-gw tis-b tis-styx st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than one line, use as many lines as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each line in "C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y some misfortune you run System V UNIX instead of 4BS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sendmail, it is still possible for you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but you will have to find the local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(this is what sendmail will call to actually stuff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cal mailbox) which is a line which matches the "^M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, and read the comment surrou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ic.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needs the same information as internet-generic.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some stuff about UUCP: macro "U" and class "U".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mportant for your UUCP name to be in class "w"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"U" should be defined to be your UUCP name. If your UUCP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 as what gets returned from gethostname(2) (i.e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ponent of your official internet host name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the definition of macro "U" in the config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your-uucp-name-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"lll-tis-b.arpa", whose UUCP name is "styx"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"U" is the list of all the UUCP sites that you speak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updated each time you change the L.sys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UCP mail to get through. Use as many lines as you need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with "CU", and separating the nam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ade the required changes to reflect your local name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. So,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the old sendmail config file to a backup file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opy the new, improved sendmail config that you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o /usr/lib/sendmail.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f you're using the frozen config file stuff (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ves time on sendmail start up, look for a non-zero leng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/usr/lib/sendmail.fc), run /usr/lib/sendmail -bz (to re-fr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file; note that if you use frozen config files, whe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change to your config file you have to d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kill the sendmail daemon that is offering SMTP serv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look for a sendmail process with a PID typical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 and kill it), and restart it with the same argument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rc.local (usually, -bd -q30m, which means "run in daem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SMTP service to the network, and do a queue run 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). The reason that you have to do this is that sendmail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figuration file once upon start up, and so the daemo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ervice is still using the old config file, despit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installe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You have a new sendmail configuration fil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which will handle fully qualified domain names in /etc/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configuration file, please drop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Erik Fair, at &lt;fair@ucbarpa.berkeley.edu&gt;,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eaders of errant messages in your problem report. I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of merchantability, fitness for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, but I will *try* to help if you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 E. Fair</w:t>
        <w:tab/>
        <w:t>ucbvax!fair</w:t>
        <w:tab/>
        <w:t>fair@ucbarpa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il 3, 1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