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ail and dnamaild allow a Sun computer with the Sunlink/DN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d receive mail from VMS computers (may work with other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but hasn'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ooperate with the sendmail program,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use any special commands to send and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'mailtool' may be used to read and comp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ail may also be used independently of sendmail, althou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>The DNI software has a bug that needs to be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>dnamail will work.  The bug is related to failure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 xml:space="preserve">zero-length records.  You can get the patch from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>(bug #1007228), and possibly from the sun archives at rice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>You could possibly get them from me, but save this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ver 'Makefile' and 'dnamail.h'.  If you want to have dnam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'standalone', then uncomment the STANDALON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ail.h.  When dnamaild is compiled with the STANDALONE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automatically be called from dnaserver, bu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xpect any mail to show up.  It will handle one mai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xit.  Obviously, this option is not too useful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'make all'.  This should make the executables 'dnamail' and 'dnamai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executables into /usr/sunlink/dna, or use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/usr/sunlink/dna/dnaserver.reg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namaild 'standalone', then you shouldn't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</w:t>
        <w:tab/>
        <w:t>MAIL</w:t>
        <w:tab/>
        <w:t>/usr/sunlink/dna/dnama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sendmail.cf appropriately and restart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..  Before making sendmail.cf changes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namail directly - just type /usr/sunlink/dna/dn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the sendmail.cf changes, you can test by ju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mail.c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ave dnamail and dnamaild cooperate with sendmail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made to /usr/lib/sendmail.c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If you have made changes to sendmail.cf before, or n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who has, then the modifications will be relativ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If you don't fit into the above category, then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read the 'Sendmail Installation and Operation' tuto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un system administrators guide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n installation tape(s), sendmail.cf came in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ail.main.cf and sendmail.subsidiary.cf.  With dnamai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r combinations - main, subsidiary, sub_decnet, and main_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make a symbolic link to the correct file on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Sun system administrator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ff' output is included in this distribution showing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the original sendmail.main.cf and sendmail.subsidiary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will handle DECnet.  If you have not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.cf much from the original SMI-3.2 version, then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ork as is.  If not, then use the patc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s a guide.  Even if patch works,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se instructions (two other files need ch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ly - use patch to create new version of the .cf files. 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un that runs DNI, uncomment the 'DSdnahost' line for i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cop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 Make backups of the original .cf files!! 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ment each of the lines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changes.  Anything that looks lik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ctually be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/etc/hosts, add 'dnahost' as an alternate name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the DECnet relay.  For example, my sit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.9.200.1</w:t>
        <w:tab/>
        <w:t>nova dn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one machine running Sunlink/DNI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chine to be the relay for machines without Sunlink/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a file called "/usr/sunlink/dna/dnahosts"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MS/DECnet nodes you want to send mail to, one n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have ALL the VMS machines listed,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nd mail to (a listed machine can deliver mail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idn'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following lines somewhere near the beginning of sendmail.main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mail.subsidiary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jor decnet relay (relayed by #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n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et list of decnet machines we want to be abl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/usr/sunlink/dna/dna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 line defines a macro, $S, to be the name of the mach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onnect to DECnet.  Any machine that can't handle DEC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ward any DECnet mail to this machine to handl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your machines are on DECnet, then you don't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$S macro (search for ^DS in vi), the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 line defines a class, $S, that defines the VM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end mail to with dn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'dna' as a trusted user.  Look for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.main.cf and sendmail.subsidiary.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line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endmail.main.cf (only), look for the following lines (in ruleset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olve UUC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lt;@$-.uucp&gt;:$+</w:t>
        <w:tab/>
        <w:tab/>
        <w:t>$#uucp</w:t>
        <w:tab/>
        <w:t>$@$1 $:$2</w:t>
        <w:tab/>
        <w:t>@host.uucp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se next lines BEF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If $S (decnet gateway) is defined, then forward to $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resolve to dn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$+&lt;@$=S&gt;</w:t>
        <w:tab/>
        <w:tab/>
        <w:t>$?S $#ether $@$S $:$2!$1 $| $#dna $@$2 $:$1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$+&lt;@$=S.uucp&gt;</w:t>
        <w:tab/>
        <w:tab/>
        <w:t>$?S $#ether $@$S $:$2!$1 $| $#dna $@$2 $:$1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n't using 'S' as the macro for 'dnahost', then subs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ro lett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endmail.subsidiary.cf (only), look for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ruleset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mize names of known etherne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$*&lt;@$*$%y.LOCAL&gt;$*</w:t>
        <w:tab/>
        <w:t>$#ether $@$3 $:$1&lt;@$2$3&gt;$4</w:t>
        <w:tab/>
        <w:t>user@hos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se next lines BEF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If $S (decnet gateway) is defined, then forward to $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resolve to dn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$+&lt;@$=S&gt;</w:t>
        <w:tab/>
        <w:tab/>
        <w:t>$?S $#ether $@$S $:$2!$1 $| $#dna $@$2 $:$1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$+&lt;@$=S.uucp&gt;</w:t>
        <w:tab/>
        <w:tab/>
        <w:t>$?S $#ether $@$S $:$2!$1 $| $#dna $@$2 $:$1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n't using 'S' as the macro for 'dnahost', then subs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ro lett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following lines to sendmail.main.cf and sendmail.subsidiary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the end of the file, or grouped with the other mailer defin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  <w:tab/>
        <w:tab/>
        <w:t>DECnet Mail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  <w:tab/>
        <w:t>Messages processed by this configuration are assum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   the internet domain.  Hence, they may not necessaril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  <w:tab/>
        <w:t>to RFC822 in 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na,</w:t>
        <w:tab/>
        <w:t>P=/usr/sunlink/dna/dnamail, F=mnSF, S=14, R=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namail -f $f -n $h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opy sendmail.main.cf to sendmail.main_decnet.cf. 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.subsidiary.cf to sendmail.sub_decnet.cf.  Edit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w files and 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n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Sdn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omments the line out).  This one line should be the on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each machine that is a valid DECnet node,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.cf (in /private/usr/lib for standard install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.main_decnet.cf or sendmail.sub_decnet.cf.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machine is a main mail machine or not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/usr/lib/sendmail.main_decnet.cf /private/usr/lib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/usr/lib/sendmail.sub_decnet.cf /private/usr/lib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 After making the changes, you need to restart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sendmail does not have the capability of 're-reading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will have to sto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ail, and then run it again (as root)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ld invocation (usually, /usr/lib/sendmail -bd -q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allation has gone smoothly,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arly transpar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ail from Sun to VAX, use an addres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node!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ail fromt VAX to Sun, use an addres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NODE::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(") are necessary so that VMS mail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o uppercase.  Longer addresses are just a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NODE::"node1!node2!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case, leaving off the quotes causes the '!'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characters).  To set mail to be forwarded from the va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3 quotes instead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WARD SOMESUN::"""someuser"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