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ab/>
        <w:t>@(#)doc.ms</w:t>
        <w:tab/>
        <w:t>1.6 Date 87/06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rm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H Holistic Technology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H 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H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O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M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M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.pl 8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 .pl 7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BT -\n(FMu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 tabs/inch at 12 cpi corresponds to 4 chars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 1i/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m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ntu +\ntu +\ntu +\ntu +\ntu +\ntu +\ntu +\ntu +\ntu +\ntu +\ntu +\ntu +\ntu +\ntu +\ntu +\ntu +\ntu +\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|8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ps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TC implementation 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ps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Berg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stic Technology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na Gatan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54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escribes the implementation of ptc, a Pascal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by Per Bergsten of Holistic Technology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enburg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is intended to provide a guide for those who need t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 to a new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 how Pascal constructs are mapped onto C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 - %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was originally to provide a simple tool for transporting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systems lacking Pasc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in about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pable of translating simple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ver intended to become a released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by, programs and ambitions grew to the point whe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scal language wa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program as it stands today has a long anc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never been redesigned (which it should have b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amiliar with the two languages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similar 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may be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structured</w:t>
        <w:tab/>
        <w:t>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declaration levels</w:t>
        <w:tab/>
        <w:t>- single decla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scoped</w:t>
        <w:tab/>
        <w:t>Statically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yped</w:t>
        <w:tab/>
        <w:t>Weak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unbound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value</w:t>
        <w:tab/>
        <w:t>Mostly call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call by referen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ependent</w:t>
        <w:tab/>
        <w:t>High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 host system</w:t>
        <w:tab/>
        <w:t>-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tained</w:t>
        <w:tab/>
        <w:t>Allows exter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ntactic level the languages differ only in minor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the order in which keywords and other symbol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in that the languages uses different symbol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plication is that C prohibits nested subroutin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mantic level the situation is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as the peculiarity that array variables are treated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us to adopt some general way to handle arr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Pascal offers nested subroutin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necessary to simulate part of the activation recor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la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ase it is extremely difficult to completel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lear that the C typedef mechanism has some shortcom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an easy translation of Pas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asc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 of the paper we briefly illustrate how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de into equivalent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Pasc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the C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exit(\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does not actually require a complete Pasc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such that any consistent set of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uses ASCII as a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availible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definition uses a smaller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ew features of the languages depend on the underlying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ntroduce much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ious problem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 definitions states that comments have no meaning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lace in the langu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Pascal definition states that a commen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comments are handled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should also be able to collect and class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haracter in a Pascal program and to generate a C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blank characters in the correspond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cation conflicts with the fact that the language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ules, it is not obvious what the "corresponding positions"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ents have no defined meaning a user is free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and, in particular, to associate them with the surroun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s/h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umans usually are able to deduce what bearing a comment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program code there are no formal rules for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a prio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ay to transla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lator described here ignores comment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ad h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found that feature may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introduce local declarations which are handl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simply translat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exit(\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is reached from an inner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translation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ine __LIN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seerror(\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Jb { jmp_buf jb; } J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jmp(J[0].jb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etjmp(J[0].j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L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e existenc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jmp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ongjmp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buffers are statically allocated as needed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level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are treated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liases etc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# define" 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ring constants are converted to static character array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nnecessary duplication of string-constants in the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</w:t>
        <w:tab/>
        <w:t>= '3.14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pi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pie[\^] = "3.1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s are mostly easy to trans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ength</w:t>
        <w:tab/>
        <w:t>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ab/>
        <w:t>= 0 ..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</w:t>
        <w:tab/>
        <w:tab/>
        <w:t>= array [ struct ] of 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ab/>
        <w:t>= (red, blue, ada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</w:t>
        <w:tab/>
        <w:t>= ^ rec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d</w:t>
        <w:tab/>
        <w:tab/>
        <w:t>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</w:t>
        <w:tab/>
        <w:t>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b :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alse:</w:t>
        <w:tab/>
        <w:t>(c :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ue:</w:t>
        <w:tab/>
        <w:t>(v : v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SP</w:t>
        <w:tab/>
        <w:tab/>
        <w:t>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SP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false (boolean)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rue (boolean)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Bools[\^]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Unionoffs(p, m) (((long)(&amp;(p)-&gt;m))-((long)(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malloc(\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eng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C47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47_struct A[length + 1]; } v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 red, blue, ada, yellow }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57 *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5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</w:t>
        <w:tab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</w:t>
        <w:tab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ct</w:t>
        <w:tab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c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  <w:tab/>
        <w:t>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= (struct S57 *)malloc(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ionoffs(sp, U.V2.v) + sizeof(sp-&gt;U.V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 Pascal program which conflicts with reserved words in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by adding a unique prefix Cnnn where nnn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ote here that uppercase letters in identifier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la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pecifies that upper/lower case is insignificant where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resent) separates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is used to advantage by the translator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macros defined by the translator have an initia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ich prevent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defined Pasc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used the translator emits code which defines bool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mallest conveni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nd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extstrings for outpu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wise mapped directly onto the standard 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ypedef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branges are mapped onto standard C arithmetic typ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able in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scanned from top to bottom until an enclosing rang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sponding type-nam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rrays have peculiar seman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fy the treatment of arrays and other datatypes we always encaps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n a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array alway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member name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their variants are translate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 requires all union members to have a name we must supply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all record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with variants will therefore always contain one field with the nam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ub-fields named Vnnn where nnn is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ocating dynamic storage for a record with variants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sp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ace the problem of determining the amount of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Q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oes not provide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size of a particular struct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adopted to cope with this problem is to attempt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a fieldmember in the variant matching the consta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ize of th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computation is express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nionoff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rather foul typecasting to achi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vailible alternative would be to use the same size of al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ing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memory when many small and fe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ame type are cre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numeration types are converted directly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ointer types are translated into C 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llows the programmer to construct recursive types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need not be fully defined until the end of the declaration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inter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is is only used to introduce record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oint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partially solved by introducing a name for the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</w:t>
        <w:tab/>
        <w:t>= ^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</w:t>
        <w:tab/>
        <w:t>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</w:t>
        <w:tab/>
        <w:t>: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</w:t>
        <w:tab/>
        <w:t>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56 *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5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</w:t>
        <w:tab/>
        <w:tab/>
        <w:t>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ab/>
        <w:t>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te in passing that the problem cannot be completely sol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pureptr</w:t>
        <w:tab/>
        <w:t>= ^ pur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alid Pascal, cannot be expressed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 set-type does not have any direct counterpar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does however have a adequate set of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se to implement a Pascal set a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wo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= set of 1 ..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>: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set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setword S[8]; }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slightly complicated by the fact that Pasc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constructor which permits the construction of arbitrary larg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= [ 50 .. maxint ] * [ 1 .. 8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 the first member in the array of word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et (in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s.S[0] would have the valu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S[1] through s.S[7] would hold th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7 is computed on the assumption tha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unsigned 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host is sufficiently large to hold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perators of Pascal are implemented as C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arrays of set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ry results are held in a static area of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iles are implemented using the standard i/o packag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scal has the requirement that the next element of a fil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buffer before i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quirement that linemarkers in textfiles are given special tre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forc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&lt;stdio.h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f</w:t>
        <w:tab/>
        <w:t>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ln: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f: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: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: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file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ol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ags giving the st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scal i/o operations are implemented using macros that mainta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ff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ading and writing of data is deferred to the standard i/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cedures and functions are somewhat difficult to translate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s lie in nested declarations and procedu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declarations are handl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dure B is declared in procedur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dure B is emitted before A and A is forward declared befor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ants and types declared in A is moved to the global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force renaming of 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pointer and moved to the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value is saved and re-initialized upon each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pon exit fr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  <w:tab/>
        <w:t>limit</w:t>
        <w:tab/>
        <w:t>=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loctyp</w:t>
        <w:tab/>
        <w:t>= 0 ..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i, j</w:t>
        <w:tab/>
        <w:t>: loct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B(k : locty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:= k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</w:t>
        <w:tab/>
        <w:t>loc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typ</w:t>
        <w:tab/>
        <w:t>*G56_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(\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typ 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G56_j) = k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im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typ 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typ  *F5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7 = G56_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56_j = &amp;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56_j = F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56_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the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rve the proper semantix in the face of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ointer need also be saved in the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rameters offer litt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anslate Pascal value-parameters into ordinary 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cal var-parameters are treated a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parameters appear at first to be easy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p(procedure q(i : integ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q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qq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</w:t>
        <w:tab/>
        <w:t>exit(\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</w:t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(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q)(\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q)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q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q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requires that the scop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remains un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its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(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i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(procedure 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  <w:tab/>
        <w:t>j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q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ln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 &l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q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invoked it assigns the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assed as a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ound to the fir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qq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erefore pri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roduced by the translator fail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 that the program above calls for a comple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vation record mechanism of Pascal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ble but unpractical solu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q is used as parameter we call a function q1 which sav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q (i.e. the address of j) in a well know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pointer to q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q is later called (under the name q) the actual target will be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proper environment calls q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is requires a save-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parameter which can hold the int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s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need one are which holds the addres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stance of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N instances, where N depends on the run-time behaviour of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set of different procedures to perform the work of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different procedures which sets up the environment for the N inst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much to much work to implement so the problem is left un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rdly a problem in practice since humans rarely write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trodu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hine generated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ccept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nd assumes that the so declared procedure is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atements are comparatively easy to translate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arts that require special c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ot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(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typ</w:t>
        <w:tab/>
        <w:t>= packed array [ 1 .. 12 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: array [ 1 .. 10 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</w:t>
        <w:tab/>
        <w:t>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</w:t>
        <w:tab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fatal(m : msgty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ln('Fatal error: '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:= i + 1 to i +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 &g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tal(' 10 exceed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a[i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r &gt; 9.99e+3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k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l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false (boolean)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rue (boolean)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A[12 - 1 + 1]; } msg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struct</w:t>
        <w:tab/>
        <w:t>S5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</w:t>
        <w:tab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A[10 - 1 + 1]; }  T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56</w:t>
        <w:tab/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>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typ</w:t>
        <w:tab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fprintf(output.fp, "Fatal error: %.12s", m.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utchr('\en'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</w:t>
        <w:tab/>
        <w:tab/>
        <w:t>B1 = i + 1, B2 = i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B1 &lt;=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i = B1; 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i &g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tal(*((msgtyp *)" 10 exceede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ister struct</w:t>
        <w:tab/>
        <w:t>S57 *W3 = &amp;a.A[i - 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W3-&gt;r &gt; 9.99e+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void)fprintf(output.fp, "% 20e", W3-&gt;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utchr('\en'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i == B2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while (!(d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ilar in the two languages and need no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tructure and semantix as C if-sta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ase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tructure and semantix as C switch-statements provi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dded to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supports a common Pasc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recognize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a default entry in a case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labeled statements and labels have the same structure and semant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beled statements except that Pascal labels are numbers where 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is solved by simply prefixing the labels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goto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tructure as C goto statements but the semantix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cal allows a goto to lead out of the cur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of C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cal has no counterpar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 into nested compund statements where pointer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correspond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ope of the with-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le record fields are renamed to includ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the record address is evaluated o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andard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cal has a structure that is similar to the C for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mantix dif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requires that a loop be exited when the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lso requires that the loop-boundaries be evaluated exact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 for-loop is exited when the loop-condition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t is not alway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= e; i++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0 to e d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(in most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becomes an infinite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 Pascal for-statments are translated into 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/lower bounds of the for-loop are held in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necessary to add a conditional break-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btain the more relaxed translation by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ppropriately (see "Tun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-statement behaves exactly the same in bo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-statement of Pascal matches the do-while statement of C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vial difference that Pascal permits a 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permits a single statment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atement has (of course) the same structure and seman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Pascal expressions can be literally translate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dentifie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identifiers clash with reserved words o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declared in the same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impl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translator is forced to rename identifie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new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+, -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real or integ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act counterparts in C and are therefore easy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for real division, /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same C operator except that the operands may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a cas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nds are sets the expression is converted into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&lt;, &lt;=, &gt;, &gt;=, = and &lt;&gt; all have exact counterpart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 and rea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 implementations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therefore casts such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on structures (i.e. strings or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into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re straightforward to handle since arrays ar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 string or 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assignment is converted into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ranslation for array declarations (described above) we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[i -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wer bound for the inde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ranslation for records with variants (described abo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declared in a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Vxxx.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xxx is a name manufactured by the translator for the particular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ar 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y prefixing the expression with an aste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al case dereferencing followed by selection is also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 := q^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 = q-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translated into their 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[\^]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ategy is to convert the Pascal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arse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is then traversed by a set of procedures tha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is finally traversed by a set of procedures tha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consists of three major procedur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gmented by a set of procedures that maintain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information about identifiers found in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a procedure that initializes all interna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jor datastructures that interact in complicated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e for identifi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leve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e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and string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rinciple an array of character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ments of one str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copy of each identifier is stored in tha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identifier is found in the input stream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to see if that identifier has been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the search all identifiers are represented b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hained together such that all nodes in a particula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value as determi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a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n index to strstor where the corresponding identifier tex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hashchains are found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dta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 \\w'\\$2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 \\n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\\$1 \\\\h'-\\nxu'\\$2\\\\h'-\\nx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\\$1 \\$2\\\\h'-\\nx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.ds a \z\*l\a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 .ds a \a\z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 \ntu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 \z\*l\\l'\nxu\&amp;\*l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 \\h'\nx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 \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 \(u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 \(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 \\*r\z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gt; \*l\z\*l\(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lt; \(&lt;-\\h'-1n'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 \\k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 \\h'|\\nx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 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 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\*tchain of idnodes with same hash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c\*t\*c\*a\*a\*c\*t\*c\*a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k\*r\*t\*r\*b\*h\*a#\*&gt; #\*r\*t\*k\*t\*r\*b\*h\*a#\*&gt; #\*r\*t\*t\*r idnod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c\*t\*r\*t\*t\*r\*t\*k index=2\*b\*r\*t\*t\*r identifier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\*t\*c\*a\*a\*c\*t\*c\*a\*a\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tst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a\*a\ \*l \*a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\*t\*r\*t\*t\*r\*t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k\*c\*a\*a\*a\ \*l \*a\*a\*c\*b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h\*d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a\*a\*a\*a\*a\*a\*a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\*t\*r# d #\*r# e #\*r# m #\*r# o #\*r# / #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a\*a\*a\*a\*a\*a\*a\*tfirst i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# \*u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index=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representation of the identifier "demo" is a partic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lexical analys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identifier "demo" it returns a pointer to that id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present different identifiers with the same nam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istinguish between identifiers declared in different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dentifier is first encountered in a given scope it is "decla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 new symnode is created that references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same identifier in that scope are then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-tree by treenodes referencing the same sy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demo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d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 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# to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# \*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c\*a\*a\*a\*a\*c treenod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k npgm\*b\*r\*t\*t\*t\*t\*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c\*a\*s\*a\*s\*a\*s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r\*t\*r\*h\*u\*t\*r\*h\*u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r\*t\*r\*h\*r\*t\*r\*h\*c\*a\*a\*a\*a\*a\*a\*a\*g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r\*t\*r\*h\*r\*t\*c\*a\*a\*a\*a\*a\*a\*a\*c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r\*t\*d\*h\*r\*t\*t\*t\*t\*t\*t\*t\*t\*r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r\*h\*c\*a\*g\*s\*a\*a\*c\*k treenode representing\*b\*t\*t\*t\*t\*t\*t\*r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r\*h\*k nvar\*b\*r\*t\*t\*t\*\*kr the var-declaration\*b\*t\*t\*t\*t\*t\*t\*d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r\*h\*c\*g\*s\*a\*s\*a\*c\*t\*t\*t\*c\*a\*a\*a\*g\*s\*a\*c treenode re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r\*t\*r\*h\*u\*t\*r\*t\*t\*t\*t\*k nassign\*b\*r\*t\*t\*t\*t\*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r\*t\*r\*h\*r\*t\*c\*a\*k\*&gt; to type\*b\*t\*t\*t\*c\*a\*s\*a\*a\*s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ksymtab\*b\*t\*t\*r\*t\*d\*h\*r\*t\*t\*t\*t\*t\*t\*d\*h\*u\*t\*t\*d\*h\*u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c\*t\*r\*h\*c\*a\*g\*s\*a\*c\*k treenode repr.\*b\*t\*t\*t\*t\*c\*a\*g\*s\*a\*c\*h\*c\*a\*g\*s\*a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 \*&lt;\*a\*c\*h\*k nid\*b\*r\*t\*t\*r\*k occurrence of\*b\*t\*t\*t\*t\*k nid\*b\*r\*t\*t\*r\*h\*k ninteger\*b\*r\*t\*t\*t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h\*c\*a\*s\*a\*c\*k id. "demo"\*b\*t\*t\*t\*t\*c\*a\*s\*a\*c\*h\*c\*a\*a\*s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\*t\*t\*r\*h\*u\*t\*t\*t\*t\*t\*t\*r\*t\*t\*t\*r\*h\*u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c\*t\*t\*r\*h\*r\*t\*c\*a\*a\*a\*a\*a\*c\*t\*t\*t\*r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\*t\*t\*d\*h\*r\*t\*d\*t\*t\*t\*t\*t\*t\*t\*t\*d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c\*t\*c\*a\*g\*s\*a\*a\*c\*k symnode representing\*b\*t\*t\*t\*t\*t\*t\*c\*a\*g\*s\*a\*g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k\*t\*r\*b\*h\*a\*&gt;\*t\*k lidentifier\*b\*r\*t\*t\*t\*r\*k identifier "demo"\*b\*t\*t\*t\*t\*t\*t\*k linteger\*b\*r\*t\*t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c\*t\*c\*a\*s\*a\*a\*c\*k in the current scope\*b\*t\*t\*t\*t\*t\*t\*k linum=3\*b\*r\*t\*t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\*t\*r\*t\*t\*t\*t\*t\*t\*t\*t\*c\*a\*a\*g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kidtab\*b\*t\*t\*t\*c\*a\*a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c\*t\*t\*t\*t\*t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\*t\*t\*t\*t\*t\*d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c\*t\*c\*a\*a\*c\*t\*c\*a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k\*r\*t\*r\*b\*h\*a#\*&gt; #\*r\*t\*k\*t\*r\*b\*h\*a#\*&gt; #\*r\*t\*t\*r idnod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c\*t\*r\*t\*t\*r\*t\*k index=2\*b\*r\*t\*t\*r identifier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\*t\*c\*a\*a\*c\*t\*c\*a\*a\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tst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a\*a\ \*l \*a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\*t\*r\*t\*t\*r\*t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g\*s\*a\*a\*a\ \*l \*a\*a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h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h\*d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a\*a\*a\*a\*a\*a\*a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\*t\*r\*t\*r# d #\*r# e #\*r# m #\*r# o #\*r# / #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\*a\*a\*a\*a\*a\*a\*a\*a\*tfirst i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# \*u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*t\*tindex=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the two occurrences of the identifier "demo"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re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have pointe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eclaration of "de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nodes at a given declarationlevel are chained togethe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the idnodes) and the chains are attach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mta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out if an identifer is declared in the current scop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hain of symnodes starting from symtab, and check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idnod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node also have a pointer to the treenode which define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m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also ch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implements a stack of declaration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tab which is created when the scope of a procedur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ttached to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dure is entered we create a new symtab, push it on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procedure and pop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then visible are those that still can be reach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-tre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re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each declaration, statement, express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except the nprogra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ointer to its immediate father (giving the defining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hildren (if it has any) and to its right brother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a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ree is found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the defining point for the identifier in the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pointers from the nassign-t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id-treenode, to the lidentifier-sym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p to the nid-treenode in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know the type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ceed up to the nvar-t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wn to the node giving the type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r example that node would also be a nid-treenode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eger-symnode that represents the identifier "integ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exactl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a pointer to a npredef-, nsubrange-, nscalar-, n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y-, nrecord-, nfileof- or nsetof-tree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where the translator pays attention t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pointer (obtained from typeof) as representation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arse-tree and the layere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hard to see how the translations described earlier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lace where the code becomes more than usually complex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 format specifications is to be translated into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print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e translator may be modified for some cas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all located at the top of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utpu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will copy the source during input 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is preceed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def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s the trans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old both Pascal and C source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cal part is changed the C part may be updat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 -P -DPASCAL &lt; orig &gt;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c &lt; tmp 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new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  <w:tab/>
        <w:tab/>
        <w:t>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cognizes both (* and { as commen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eated a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1 level neste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iff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comm</w:t>
        <w:tab/>
        <w:t>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ccepts default entries in case-stateme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word def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the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place of the const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ym</w:t>
        <w:tab/>
        <w:t>= 'otherwise 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ym</w:t>
        <w:tab/>
        <w:t>= 'otherwise%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eature is un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ccepts externally declare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directive def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xter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place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rw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sym</w:t>
        <w:tab/>
        <w:t>= 'external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implemented as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ord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assum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etbits +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numbered from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type</w:t>
        <w:tab/>
        <w:t>= 'unsigned shor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its</w:t>
        <w:tab/>
        <w:t>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files uses a flag-word which has the typ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l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filefill +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its</w:t>
        <w:tab/>
        <w:t>= 'unsigned shor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fill</w:t>
        <w:tab/>
        <w:t>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cal source is known to be "normal" in the sense that for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n upper bound that is less than the max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loop-variable, and in the sense that the upper bou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 computations inside the loop, then the translator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natur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10 d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1; i &lt;= 10; i++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quirements cannot be determined by the transl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code is generated whe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zy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zyfor</w:t>
        <w:tab/>
        <w:t>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following parameters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nio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new</w:t>
        <w:tab/>
        <w:t>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dentifiers and strings are stored in the translator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ving the ord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at character can not occur in strings in the Pasc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</w:t>
        <w:tab/>
        <w:tab/>
        <w:t>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predefined types are given by th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tty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harty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loatty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oublety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yp</w:t>
        <w:tab/>
        <w:tab/>
        <w:t>= 'i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yp</w:t>
        <w:tab/>
        <w:t>= 'ch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typ</w:t>
        <w:tab/>
        <w:t>= 'flo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typ</w:t>
        <w:tab/>
        <w:t>= 'dou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name for real variables and functions def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alty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yp</w:t>
        <w:tab/>
        <w:t>= double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name for procedures is given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oidty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typ</w:t>
        <w:tab/>
        <w:t>= 'voi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eldwidths for integer and real values written on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l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n</w:t>
        <w:tab/>
        <w:t>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len</w:t>
        <w:tab/>
        <w:t>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n the translator gives the mapping from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brange types to C arithmet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initialized by code located at the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defaul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und</w:t>
        <w:tab/>
        <w:t>High bound</w:t>
        <w:tab/>
        <w:t>Sel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255</w:t>
        <w:tab/>
        <w:t>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</w:t>
        <w:tab/>
        <w:t>127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65535</w:t>
        <w:tab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8</w:t>
        <w:tab/>
        <w:t>32767</w:t>
        <w:tab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</w:t>
        <w:tab/>
        <w:t>2147483647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