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orth is a 32-bit Threaded Interpretive Language for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. It uses a combination of subroutine-threading and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ion to provide significant execution speed improv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for the express purpose of running a graphic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nder JHU forth. As such, it only follows the FIG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required to allow the JHU forth code to run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This code is the sole property of Hewlett-Packard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put into the public domain for non-profit use only.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s implied for this code--you're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we have the "heavy" stuff out of the way, I ma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exactly what we have here. Vforth's internals are uniq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ternal behavior closely mimics FIG-forth for those words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words chosen was mostly driven by the graphics packag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r JHU forth. This file, "vforth.doc", is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l structure of vforth; the set of words implement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gloss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assic approach in forth is to have a register (the Interpr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) which points to successive words. Each word points to the CFA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ddress) of another word. By jumping via the CFA, one invoke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word the IP points to. The central code which chases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is called "NEXT"; its speed is crucial in providing a fas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orth takes this one step further by generating a subrout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each address. By doing this, the code may be executed in-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me is used executing auxiliary code. Thus, the invokation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t the full speed of the machine's subroutine-call facility. A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nds with a subroutine return opcode, again saving ti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 of a Vforth assembly language w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A -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A -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P 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A 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me\0" - array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rt of executabl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A is the Link Field Address and is the "usual"--i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's LFA. CFA always points to the start of the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 (Status Field Parameter) is special and is associat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in SFA. SFA (Status Field Address) contains bits which te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. In particular, there are bits for a Priority word, for a Sm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and for a Primitive word. "Priority" and "Smudge" are just w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; "Primitive" is unique to Vforth. During compilation, a wor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 has the Primitive bit set will have its executable code copied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being compiled. The number of bytes copied is in SFP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or the addition wor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prev_fun,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3,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z</w:t>
        <w:tab/>
        <w:t>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:</w:t>
        <w:tab/>
        <w:t>addl2</w:t>
        <w:tab/>
        <w:t>(R11)+,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ddl2" line takes three bytes; these are the thre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. If one is not currently compiling, the cod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; thus, the trailing "rsb" is needed for interpretive us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the Vforth system tends to generate code in-lin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ose definitions are (1) short and (2) position indepen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ad (via "jsb"s) to those routine which are not. Here at HP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a 4-5 times speed increase in speed over JHU forth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was sufficient for our needs, no code tuning was don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good "tune", please send it along to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/O system is very bare-bones indeed. The words "inpu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" will take the next word in the input stream and open it a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it for input or output (respectively). There is a "stack"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input and output, so both may be nested. An "abort"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to the console, but will not close the file descriptors--I'm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ether this is a feature or a bug. I/O is almost unbuffered o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ffered to 1K blocks on input. The resultant amount of I/O traf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does not slow things down enough for me to be interested in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 numbers are mostly used for fractional accuracy;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for exponential numeric formats. INTERP recognize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as one with a decimal point. Thus, "23" would be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"23.0" would be a floating point number. The classic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oint to mark double-word numbers is superseded in Vfor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gers are alread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y Val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..!ucbvax!hpda!vand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