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se, warn, lose_title - easy routines for print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*ErrStr, *Prog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_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(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(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lose.h"</w:t>
        <w:tab/>
        <w:tab/>
        <w:t>/* for values of err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r(errMode, format [</w:t>
        <w:tab/>
        <w:t>, pointer ] . .</w:t>
        <w:tab/>
        <w:t>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rrMode;</w:t>
        <w:tab/>
        <w:tab/>
        <w:t>/* ERR_FATAL, ERR_WARN, or ERR_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provide an easy to use error pri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_title</w:t>
        <w:tab/>
        <w:t>is called at the beginning  of</w:t>
        <w:tab/>
        <w:t>the  user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rgv[0] as title. This sets ProgTitl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Errors of various severity levels can 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with calls to lose, warn or Print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prints an error message (described below) and</w:t>
        <w:tab/>
        <w:t>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value</w:t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prints an error message, sets</w:t>
        <w:tab/>
        <w:t>errno to 0, and</w:t>
        <w:tab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r performs one of the above</w:t>
        <w:tab/>
        <w:t>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ode;  ERR_FATAL selects lose, ERR_WARN</w:t>
        <w:tab/>
        <w:t>selects</w:t>
        <w:tab/>
        <w:t>w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_NOTE just places the error message in Err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 is built by calling vsprintf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it is then prefixed with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errno (see man errno) is non-zero,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(see</w:t>
        <w:tab/>
        <w:t>sys_nerr in perror(3)) is append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 has been</w:t>
        <w:tab/>
        <w:t>constructed, errno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_titl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rgc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itaph("Usage: %s filename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fp=fopen(argv[1], 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e("Can't open source file %s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ine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itaph("Badly formatted line %s at line %d of file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, lineNumber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or, argproc, vsprintf, varar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