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gproc - process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argpro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rgproc(argc, argv, format [ , pointer ] . . 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rgv[],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tr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introduces one or more switch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  is same as -, but sets a boolean telling whether each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ually appea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surround switches with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s, %d, %f, %hd, %ld, %lf, etc. may appear alone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al parameters, or after a switch name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guments to that switch.  These are processed by sscan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 separates arguments of a sin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surround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proc is a routine written by Steve Colwell at S.R.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posted to Usenet to stimulate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 parsers, and may be freely used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urpose.  This routine has been in daily use for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; however, the version being posted was modified to use v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_doprnt, and has been tested only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provides an easy  way  to  pars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The  main  routine passes its argc, argv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-type format string to argproc, which parses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 line  for  parameters and switches as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he various values in the pointed-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alter argv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the format string has  one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YZ X, Y, and Z are the one-char names of boolea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%s %s is a scanf-type format specification, which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-X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X[%s] %s is a optional scanf-type format specific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or may not be supplied after the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[%d,%s] is allowed, but -X%d[,%s]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X   X is a boolean flag, a boolean value is put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.  The '=' may be used in place of the '-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=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YZ is a many-char name for a single boolea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outfile%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outfile' is a many-char name for a flag with a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s   the next argument that doesn't start with - is taken as a %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anywhere a "%d" or "%s" is listed above, ANY scanf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pecifier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to have a switch with a greater than  one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is  by  using the braces.  For example, "{-longname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flag names are only one character long. 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etected anywhere in the argument list,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argument may contain more than one format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"%d,%d"  gets  two  integers, 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, from one argument.  This form  implies  two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in the returned bit map as well as two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at may use the scanf "%*c" form to throw away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or  a  part  of  an  argument.   In this case a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, but no variable is used as there is  no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.   This may be used to get two ints separ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(ie. "%d%*c%d" to read 5,6 5-6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switches in the format string doesn'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witches must be given in any order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value is -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was no error, one bit is set for each un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tring which was successfully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ut to be difficult to use in practic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new options; I suggest using the = not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unit is a flag or argument format comman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-moyx"  has  four units and "-X%d" has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most unit  is  assigned bit  0,  the  second unit is bit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If there are more than 32 "units" in th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rst 32 have bits in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reason why the equals sign "=x" notation was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all lose_title(argv[0]) first thing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x, y,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proc(argc,argv,"=xy =z", &amp;x, &amp;y, &amp;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proc(argc,argv,"-a%hd", &amp;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infil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logfile[100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proc(argc,argv,"{-logfile%s} %s", logfile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ofile[100], pfil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p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proc(argc,argv,"-o%s =p[%s]", ofile, &amp;pGiven, p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 an unknown option, argproc usually print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err and exits with a statu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first character of the format string is 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proc prints an error message and returns with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character of the format string is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proc places an error message in the global ErrString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'lose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switch names must occur before shorter ones to override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the format string "-f {-fc}" will never allow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 to be found, it will just give the error "no flag -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"--"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llow spaces between an option and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"-o foo" does NOT match the format "-o%s"; "-ofoo" do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