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argv - build an argv-style array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keargv(str, arg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**argv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argv breaks up an ordinary string into a count and arra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assed to main() as argc &amp;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 is MALLOC'd in makeargv; to free it, call FREE(arg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g is placed in argv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string is peppered with null chars to mark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s, and argv[i] is filled with pointers into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ra entry of NULL is included in argv, at argv[argc], fo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a final NULL for loop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rgpr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mdline[256], arg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x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(cm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c = makeargv(cmdline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proc(argc+1, argv-1, "%s =x", arg, &amp;x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is should set argv[0] to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re compatible with the real argv[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