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2PS(1)                USER COMMANDS                  PIX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2ps - convert a pixel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2ps [ -sn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2ps reads the pixfile (5) format file file1  and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tscript  file  file2 for printing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oing halftones. If the -sn is specified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 floating point number, the picture is scaled by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pixinfo(1), targ2pix(1), median(1), gamma(1),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July 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