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(1)                 USER COMMANDS                   MOV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- a programme for displaying several  imag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[-t]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displays each pix image file on a suitable X 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in  the  sequence  given  on  the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full colour they are displayed in  greysca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have a colourmap (see mulmcut (1)),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using the colourmap.  If -t is  spec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of each file is printed in the wind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 pixinfo(1),   disp(1),   median(1),    mulmcu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pix(1), pix2ps(1), gamma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Feb 19, 1990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