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XINFO(1)               USER COMMANDS                 PIXINFO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nfo - print information about pix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nfo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ixinfo displays general  information  about  the  pix 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t(1), median(1), targ2pix(1), pix2ps(1), gamma(1),  grey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e(1), vort(3), pixfile(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RT 1.1            Last change: May 23, 1989       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