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MCUT(1)               USER COMMANDS                 MULMCUT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- perform median cut on data  in  one  or  more  p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[ -c size ] [ -f ] file1 file2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mcut applys median cut to the RGB images stored in file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... to generate the colormapped pixel files with a .m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ffix. The resulting files will all have the same colorm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e suitable for display with the movie (1) program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s that are generated have, by default, 256  entrie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may  be  modified  with the -c option.  By defa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data is quantized by mapping each pixel to the clos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 values  in  the colormap.  If the -f option is speci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ed, Floyd-Steinberg dithering is done before  selecting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map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targ2pix(1),   pix2ps(1),   median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ie(1), gamma(1), greyscale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olor Image Quantization for Frame  Buffer  Display",  Pa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ckbert, SIGGRAPH proceedings, 1982, pp. 297-30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Feb 19, 1990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