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YSCALE(1)             USER COMMANDS               GREYSCALE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 - produce a greyscale pixel  file  from  a  col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e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 file1 file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yscale produces a 256 colourmapped grey scale pixel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2 from the pixel file file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 pixinfo(1),   targ2pix(1),   pix2ps(1),   gamma(1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dian(1), vort(3), pix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May 2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