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(1)                  USER COMMANDS                    DIS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, rdisp, gdisp, bdisp, adisp - programmes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[-mmagnification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displays a pix image file on a suitable Su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greyscale. If the file has a colourmap (see median 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is displayed using that image file's colourm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is specified the magnification (an integer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ve) is applied to the image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sp displays the red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sp displays the green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isp displays the blue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p displays the alpha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 pixinfo(1),   median(1),   movie(1),   mulmcu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pix(1), pix2ps(1), gamma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Feb 19, 1990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