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DISP(1)                USER COMMANDS                  PCDIS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disp - a programme for displaying a pix image  file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disp [-a] [-mn] [-o]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dis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 displays a pix image file on a VGA with extended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s. If the file has a colourmap (see median (1))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 using that  image  file's  colourmap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 files  with  the  same  colourmap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mcut  (1).   -a  is  for  displaying  multiple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 it uses the colourmap and size of the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mandline.  -m followed  by  0  or  1  sel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 mode.  0 (the default) is 320 by 200.  1 is 32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0.  -o sets the overscan colour to the darkest  colo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 pixinfo(1),  median(1),   targ2pix(1),   pix2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(1), mulmcut(1), greyscale(1), vor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1.1            Last change: Mar 2, 1990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