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 - A Very Ordinary pixel library for the  Very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vo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 (3) is a library of C routines for  manipulating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generated by the tools in VORT th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The Input/Output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mage(name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image file name according to flag. At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must  be one of "r" or "w". If name is "-"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dout are assumed. At the  moment  using  "-"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in or stdout) is broken. The routine returns N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mage(name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name, *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imag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image file referenced by im. Returns  EO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imag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heade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the header details of im to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header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directly from a  colourmappe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s a string of indexes. The function returns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. Line is assumed to point to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the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19 Feb 199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worth of the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from im. Returns 0 at end of file.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lue are assumed to point to enough sp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the components of th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worth of the red, green,  b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channels from im.  Returns 0 at end of file.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blue and alpha are assumed to  point  to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contain the components of th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, *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scanline directly  to  the  image  fi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of colourmap indexes. The function returns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a scanline worth  of 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 to the image file referenced by im.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gba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a scanline worth of  red,  green,  b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channels  to  the  image  file referenced by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19 Feb 199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, *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pos(im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ext pixel to be read to be the pixel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ixel coordinates. Returns EOF in case of erro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ent this call is only meaningful if x and 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pos(im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hanging Im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buf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next call to openimage create an imag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ze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buf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header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header information in the  image  b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header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map(im, numc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urmap for image  im.  Numc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colours  in the colour map, and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lue represent the red, green, and blue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cmap(im, numc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        nu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For Accessing Im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s can be used to assign  and  se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in the image structure. Im is an im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yp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magic number. See pixfile (5) f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19 Feb 1990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wid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height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dat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dat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fil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's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itl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of the image. A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leng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image's title.  Note: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psiz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image's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 channel of the colourmap. An unsig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en channel of the colourmap. An unsign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 channel of the colourmap. An unsign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cros return non-zero  if  the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is an im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channel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image im have an alpha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coded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run length enco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ped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colourmap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disp(1),   movie(1),   pixinfo(1),    targ2pix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19 Feb 1990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2ps(1),  median(1),  mulmcut(1),  greyscale(1),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19 Feb 1990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