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N(1)                USER COMMANDS                  MEDI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n - perform median cut on data in a p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n [ -c size ] [ -f ]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n applys median cut to an RGB image stored in file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 the data in file2.  The colormap generated ha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256 entries; this  may  be  modified  with  the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 By  default the image data is quantized b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ixel to the closest color values in the colormap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-f  option  is  specified, Floyd-Steinberg dith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efore selecting a colorma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pixinfo(1), targ2pix(1), pix2ps(1), gamma(1), gr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(1), vort(3), pixfile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or Image Quantization for Frame  Buffer  Display",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ckbert, SIGGRAPH proceedings, 1982, pp. 297-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  Last change: May 23, 1989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