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1)                 USER COMMANDS                   GAMM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- perform gamma correction on data in a p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[ -g n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applys gamma correction to  an  RGB  imag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to generate an RGB file in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targ2pix(1),   pix2ps(1), 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August 24, 1989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