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(1)                   USER COMMANDS                     GP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p - a program for plot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p [ -l&lt;d&gt; ] [ -s &lt;s1&gt; &lt;s2&gt; ] [ -r&lt;fact&gt; ] [ -S ] [ -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G ] [ -c ] [ -m&lt;n&gt; ] [ -w&lt;n&gt; ] [ -g ] [ -p&lt;n&gt; ] [ -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x xmin xmax ] [ -y ymin ymax ] [ -X ] [ -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f&lt;fontname&gt; ] [ -d&lt;device&gt; ] file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isplays multiple  graphs  with  various 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ing  and axis options.  The following option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least square fit of degree "d" on each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&lt;s1&gt; &lt;s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cubic spline fit  on  each  curve,  with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pes s1 and s2 (Ie. a clamped sp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&lt;f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(if fact &lt; 1.0) or enlarge (if fact &gt;  1.0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Perform a cubic spline fit on each curve using a ca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 spline  and the VOGLE(3) routine curve().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pes are calculated  as  the  tangent  to  the 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d  by  the  lines  connecting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and the last and next to la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Perform a power equation fit on each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Perform a saturated growth rate fit on each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 marker at every "n"th data point on each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 grid over the graph, with grid spac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h tic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0          Last change: 05 June. 1989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(1)                   USER COMMANDS                     GP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only markers at every &lt;n&gt;t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Print legends if they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xmin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bsolute x  scaling  values.  This  option 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 the auto-scaling of the x-axi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ymin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bsolute y  scaling  values.  This  option 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 the auto-scaling of the y-axi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Draw the X-axis using a logarithmic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  Draw the Y-axis using a logarithmic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&lt;fo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ont name  fontname  where  fontname  is  any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VOGLE(3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output device "device". These are  the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 into the VOGLE(3) library. 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, hpgl, tek, su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 name of the input file. If it is a minus '-' 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contains two lines at the type whic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raph.  The  first line gives the title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e type. At the moment  the  only  type  support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".  The  axes titles appropriate to the type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 the lines following the  type  statement.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  titles  the first legend title is given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 descriptor on the next line.  gpp then reads in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 to  the axes descriptor until it reaches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 This tells it to save the  current  point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e  plot. It then looks for another lege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xes statement, and  the  cycle  continues.  Leg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may b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tle for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0          Last change: 05 June. 1989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(1)                   USER COMMANDS                     GP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tle for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tle for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end for the firs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s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end for the seco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lib/hershey/*     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(3), VOPL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oo many options.  There may be only  1024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 trace.   Blank  lines  at the end of the file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barf.  Interpretation of  Endslopes  for 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logarithmic scalings is Sket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0          Last change: 05 June. 1989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